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SCANB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Version 2.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file includes information for anyone upgr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rom ScanBase version 1 or ScanBase version 2. 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are not already using an earlier version of Scan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do not need to read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GRADING FROM VERSION 1.0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first version of ScanBase used one dat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alled SCANBASE.DAT.  Version 2 uses two data file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ANBASE.DAT holds the same information as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ANBASE.DAT.  In addition SCANBASE.BNK holds al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nk header information and must be present for Scan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work.  If you do not want to lose the informatio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ered into ScanBase version 1, you can copy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ANBASE.EXE along with SCANBASE.BNK to your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ory and retain your old copy of SCANBASE.DAT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opt to use your old SCANBASE.DAT the bank head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n't match, but they are easily edi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GRADING FROM VERSION 2.0 &amp; 2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Version 2.2 uses the same data files as version 2.0 &amp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1.  If you would like to upgrade to version 2.2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sing the data you have already entered just replac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 copy of the SCANBASE.EXE program file with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ANBASE.EXE.  You can continue to use your old data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SCANBASE.DAT and SCANBASE.BNK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anks to everyone who has registered.  Your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umber will work with ScanBase version 2.2.  You should re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ANBASE.DOC to take full advantage of the new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