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oop Manager, version 1.2b                      by Slo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 member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op Manager is the complete graphical replacement for MS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nager.  It has virtually all the features of Program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host of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bility to create folders (groups) within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e or copy items from folder to folder using drag/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command with browse button which also stores last twel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sociate command that allows multiple programs to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ing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location and size of folder as well as item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 items as icons or ju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-select capability in adding, deleting, mo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fold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asy to use icon browser dialog for selecting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up folder to remove need to edit WIN.INI by running an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 at Window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sh button command bar for quick access 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izable popup ru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op Manager may be distributed by vendors provided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e program is abided by.  The relevant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pertaining to distribution of Folder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Cop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a limited license to copy Sloop Manager ON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USE OF OTHERS subject to the terms of this softwar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described herein, and the conditions described below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op Manager MUST be copied in an unmodified form and SLOOPMAN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s containing the program MUST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SLOOPMAN.EXE  - the Windows executable program (sharewar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LOOPMAN.WRI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LPMAN.INI    - initialization file for manua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LOOPMAN.HLP  - Sloop Manag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LOOPMAN.ICL  - ic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LOOPMAN.FL1  - file for manua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INSTALL.EXE   - Sloop Manager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SETUP.INF     - install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METER.DLL     - install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BWCC.DLL      - dialog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MTOOLS.DLL   - command bar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GRPCONV.EXE   - group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MTRASH.EXE   - trashca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README.TXT    -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ORDERFRM.TXT  - Sloop Manager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TROUBLE.TXT   - troubleshoot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VENDOR.DOC    - share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LPMAN.EXE    - fix file for problem with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No fee, charge or other compensation may be accepted or reque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out the express written permission of Sloo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Disk Vendors May NOT charge a fee for Sloop Manager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may include Sloop Manager on a diskette for which you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inal distribution fee. The purchaser of said diskette must be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vance that the fee paid to acquire the diskette does NOT reliev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r from paying the registration fee for Sloop Manager if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uses Sloop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perators of electronic bulletin board systems (Sysops) may post S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for downloading by their users without written permission ON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THE ABOVE CONDITIONS ARE MET.  A fee may be charged for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S LONG AS NO SPECIFIC FEE IS CHARGED FOR DOWNLOADING Sloo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out first obtaining express written permission from S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charge such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