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, although it is prefer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unarchived files on a high-dens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WYN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NDWARE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ker Place, Suite 308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sville, WI 53545 U.S.A.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755-1628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475-1628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this disk directly from WYNDWAR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personally to b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DFIELDS FOR WINDOWS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ZIP Name: WFW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Powerful Relational Data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yndfields is a relational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, useful for keeping track of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d information.  Data may be added,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, found, displayed, analyzed, and prin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intuitive Windows interface. 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mailing labels or detailed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ed painlessl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indexes (ways of ordering your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automatically for you, and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for extracting exact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from your files.  For more advanc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yndfields also offers extensive string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for use in searches and calculat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date and time tracking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rpassed.  Several databases may be link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 that you may pull together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each of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 Version 1.2 adds a Toolbar of icons for added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its performance within Windows 3.1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Wyndfields for Windows requires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least 1.5MB RAM, operating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READ.ME 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BAT - Batch file for installing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EXE   - Program for installing Wyndfield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WRI     -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EXE     - Wyndfield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HLP     - Help file for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*.*       - Sample Beat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*.*       - Sample Mailing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