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rFonts w:eastAsia="Liberation Sans" w:cs="Liberation Sans"/>
          <w:b w:val="false"/>
          <w:b w:val="false"/>
          <w:bCs w:val="false"/>
          <w:i w:val="false"/>
          <w:i w:val="false"/>
          <w:iCs w:val="false"/>
          <w:caps w:val="false"/>
          <w:smallCaps w:val="false"/>
          <w:strike w:val="false"/>
          <w:dstrike w:val="false"/>
          <w:outline w:val="false"/>
          <w:vanish w:val="false"/>
          <w:sz w:val="20"/>
          <w:szCs w:val="20"/>
        </w:rPr>
      </w:pPr>
      <w:r>
        <w:rPr>
          <w:rFonts w:eastAsia="Liberation Sans" w:cs="Liberation Sans"/>
          <w:b w:val="false"/>
          <w:bCs w:val="false"/>
          <w:i w:val="false"/>
          <w:iCs w:val="false"/>
          <w:caps w:val="false"/>
          <w:smallCaps w:val="false"/>
          <w:strike w:val="false"/>
          <w:dstrike w:val="false"/>
          <w:outline w:val="false"/>
          <w:vanish w:val="false"/>
          <w:sz w:val="20"/>
          <w:szCs w:val="20"/>
        </w:rPr>
        <w:t xml:space="preserve"> </w:t>
      </w:r>
      <w:r>
        <w:br w:type="page"/>
      </w:r>
    </w:p>
    <w:p>
      <w:pPr>
        <w:pStyle w:val="Heading1"/>
        <w:bidi w:val="0"/>
        <w:jc w:val="center"/>
        <w:rPr/>
      </w:pPr>
      <w:r>
        <w:rPr/>
        <w:t>TABLE OF CONTENTS</w:t>
      </w:r>
    </w:p>
    <w:p>
      <w:pPr>
        <w:pStyle w:val="Normal"/>
        <w:bidi w:val="0"/>
        <w:jc w:val="center"/>
        <w:rPr/>
      </w:pPr>
      <w:r>
        <w:rPr>
          <w:rFonts w:eastAsia="Liberation Serif" w:cs="Liberation Serif"/>
        </w:rPr>
        <w:t xml:space="preserve">                                                                                                                               </w:t>
      </w:r>
      <w:r>
        <w:rPr/>
        <w:t>Page Number</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DEFINITION OF SHAREWARE</w:t>
            <w:tab/>
            <w:t>3</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ED WARRANTY AND DISCLAIMER OF WARRANTY</w:t>
            <w:tab/>
            <w:t>4</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KNOWLEDGMENT</w:t>
            <w:tab/>
            <w:t>4</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ING WINPOOL</w:t>
            <w:tab/>
            <w:t>5</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S MANUAL</w:t>
            <w:tab/>
            <w:t>6</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POOL TECHNICAL SUPPORT</w:t>
            <w:tab/>
            <w:t>7</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TRIBUTING/BUNDLING</w:t>
            <w:tab/>
            <w:t>8</w:t>
          </w:r>
        </w:p>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RCHASING THE LICENSED VERSION</w:t>
            <w:tab/>
            <w:t>9</w:t>
          </w:r>
          <w:r>
            <w:rPr>
              <w:smallCaps w:val="false"/>
              <w:caps w:val="false"/>
              <w:outline w:val="false"/>
              <w:dstrike w:val="false"/>
              <w:strike w:val="false"/>
              <w:i w:val="false"/>
              <w:b w:val="false"/>
              <w:iCs w:val="false"/>
              <w:bCs w:val="false"/>
              <w:vanish w:val="false"/>
            </w:rPr>
            <w:fldChar w:fldCharType="end"/>
          </w:r>
        </w:p>
      </w:sdtContent>
    </w:sdt>
    <w:p>
      <w:p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center"/>
        <w:rPr/>
      </w:pPr>
      <w:r>
        <w:rPr/>
        <w:t>DEFINITION OF SHAREWA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and a printed manu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pyright laws apply to both Shareware and retail software, and the copyright holder retains all  rights, with a few specific exceptions as stated below. Shareware authors are accomplished program mers, just like retai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 w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hareware is a distribution method, not a type of software. You should find software that suits  your needs and pocketbook, whether it's retail or Shareware. The Shareware system makes fitting your  needs easier, because you can try before you buy. And because the overhead is lower, prices are lower  also. Shareware has the ultimate money-back guarantee -- if you don't use the product, you don't pay for  it.</w:t>
      </w:r>
    </w:p>
    <w:p>
      <w:p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center"/>
        <w:rPr/>
      </w:pPr>
      <w:r>
        <w:rPr/>
        <w:t xml:space="preserve">LIMITED WARRANTY AND DISCLAIMER OF WARRANTY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SOFTWARE AND ACCOMPANYING WRITTEN MATERIALS (INCLUDING INSTRUCTIONS  FOR USE) ARE PROVIDES "AS IS" WITHOUT WARRANTY OF ANY KIND. FURTHER, THE AUTHOR DOES NOT WARRANT, GUARANTEE, OR MAKE ANY REPRESENTATIONS REGARDING THE USE, OR THE RESULTS OF USE, OF THE SOFTWARE OR WRITTEN MATERIALS IN TERMS OF CORRECTNESS, ACCURACY, RELIABILITY, CURRENTNESS, OR OTHERWISE. THE ENTIRE  RISK AS TO THE RESULTS AND PERFORMANCE OF THE SOFTWARE IS ASSUMED BY YOU. IF  THE SOFTWARE OR WRITTEN MATERIALS ARE DEFECTIVE YOU, AND NOT THE AUTHOR OR ITS  DEALERS, DISTRIBUTORS, AGENTS, OR EMPLOYEES, ASSUME THE ENTIRE COST OF ALL NECESSARY SERVICING, REPAIR, OR CORRE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ABOVE IS THE ONLY WARRANTY OF ANY KIND, EITHER EXPRESS OR IMPLIED,  INCLUDING BUT NOT LIMITED TO THE IMPLIED WARRANTIES OF MERCHANTABILITY AND FITNESS  FOR A PARTICULAR PURPOSE, THAT IS MADE BY THE AUTHOR, ON THIS PRODUCT. NO ORAL  OR WRITTEN INFORMATION OR ADVICE GIVEN BY THE AUTHOR, ITS DEALERS, DISTRIBUTORS,  AGENTS OR EMPLOYEES SHALL CREATE A WARRANTY OR IN ANY WAY INCREASE THE SCOPE  OF THIS WARRANTY AND YOU MAY NOT RELY ON ANY SUCH INFORMATION OR ADVICE. YOU  MAY HAVE OTHER RIGHTS WHICH VARY FROM STATE TO STATE.</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ITHER THE AUTHOR NOR ANYONE ELSE WHO HAS BEEN INVOLVED IN THE CREA  TION,  PRODUCTION OR DELIVERY OF THIS PRODUCT SHALL BE LIABLE FOR ANY DIRECT, IN  DIRECT, CONSEQUENTIAL OR INCIDENTAL DAMAGES (INCLUDING DAMAGES FOR LOSS OF  BUSINESS PROFITS, BUSINESS INTERRUPTION, LOSS OF BUSINESS INFORMATION, AND THE  LIKE) ARISING OUT OF THE USE OR INABILITY TO USE SUCH PRODUCT EVEN IF THE AUTHOR  HAS BEEN ADVISED OF THE POSSIBILITY OF SUCH DAMAGES.</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is Limited Warranty shall be governed and construed in accordance with  the laws of the State of Florid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center"/>
        <w:rPr/>
      </w:pPr>
      <w:r>
        <w:rPr/>
        <w:t>ACKNOWLEDGMEN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Y USING THE SHAREWARE VERSION OF WINPOOL YOU ACKNOWLEDGE THAT YOU HAVE READ THIS LIMITED WARRANTY, UNDERSTAND IT, AND AGREE TO BE BOUND BY ITS'  TERMS AND CONDITIONS. YOU ALSO AGREE THAT THE LIMITED WARRANTY IS THE COMPLETE AND EXCLUSIVE STATEMENT OF AGREEMENT BETWEEN THE PARTIES AND SUPERSEDE ALL PROPOSALS OR PRIOR AGREEMENTS, ORAL OR WRITTEN, AND ANY OTHER COMMUNICATIONS BETWEEN THE PARTIES RELATING TO THE SUBJECT MATTER OF THE LIMITED WARRANTY.</w:t>
      </w:r>
    </w:p>
    <w:p>
      <w:p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center"/>
        <w:rPr/>
      </w:pPr>
      <w:r>
        <w:rPr/>
        <w:t>INSTALLING WINPOO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stall WinPool, follow these step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 you can use WinPool you have to run the WinPool Setup program from Windows so it will work properly on your computer. You cannot copy the files from the WinPool disk to your hard dis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Make Windows' "Program Manager" the active wind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From Windows' "Program Manager", select "File", then select "Run".  This will open the "Run" dialog box.</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Place the copy of WinPool in your floppy dri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ow, the dialog box needs for you to type in the command that will run the WinPool installation program.</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both"/>
        <w:rPr/>
      </w:pPr>
      <w:r>
        <w:rPr>
          <w:b w:val="false"/>
          <w:bCs w:val="false"/>
          <w:i w:val="false"/>
          <w:iCs w:val="false"/>
          <w:caps w:val="false"/>
          <w:smallCaps w:val="false"/>
          <w:strike w:val="false"/>
          <w:dstrike w:val="false"/>
          <w:outline w:val="false"/>
          <w:vanish w:val="false"/>
        </w:rPr>
        <w:tab/>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f your floppy disk goes in your Drive "A", typ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SETU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eave the "Run Minimized" box un-selected, and click the "OK" command butt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f your floppy disk goes in your Drive "B", typ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SETU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eave the "Run Minimized" box un-selected, and click the "OK" command butt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Fill in the required information in the dialog box.</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144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t will ask you for the hard disk "Destination Drive and Directory" designation on which you want it to install WinPool.  It will suggest a directory named "C:\WINPOOL".</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144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f you want the WinPool program files installed on a different drive or directory, just click the pointer to the right of the characters you want to change, backspace over the ones you want to erase, then type in the new designation.</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144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t will automatically build a WinPool icon and add it to "Program Manager".  Accept the "Yes" (already selected by default) if you do want it to do this.  Select "No" if you do not.</w:t>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WinPool Setup will copy the necessary files and place them into your directo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WinPool will notify you when the installation is comple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Pool is installed and ready to use.  Double click the pointer on the WinPool icon and try it out!</w:t>
      </w:r>
    </w:p>
    <w:p>
      <w:p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center"/>
        <w:rPr/>
      </w:pPr>
      <w:r>
        <w:rPr/>
        <w:t>THE USER'S MANU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order to keep the size of the Shareware version of WinPool reasonable no user's manual is provided. You will find that menu items and associated dialog boxes, along with general information, is provided on line using the HELP menu option of the program.</w:t>
      </w:r>
    </w:p>
    <w:p>
      <w:p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center"/>
        <w:rPr/>
      </w:pPr>
      <w:r>
        <w:rPr/>
        <w:t>WINPOOL TECHNICAL SUPPOR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support for WinPool can be obtained fro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k Shuemak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1 Spring Lake Dri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lbourne, FL 32940-1961</w:t>
      </w:r>
    </w:p>
    <w:p>
      <w:p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center"/>
        <w:rPr/>
      </w:pPr>
      <w:r>
        <w:rPr/>
        <w:t>DISTRIBUTING/BUNDLIN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are encouraged to pass a copy of the shareware version of WinPool along to your friends for eval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do so, you must provide them with the entire set of WinPool shareware version files. These 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u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EXE</w:t>
        <w:tab/>
        <w:t>WinPool Setup main progr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INF</w:t>
        <w:tab/>
        <w:t>WinPool Setup Inform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POOL.EXE</w:t>
        <w:tab/>
        <w:t>WinPool main progra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POOL.HLP</w:t>
        <w:tab/>
        <w:t>WinPool help fi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OLDLL.DLL</w:t>
        <w:tab/>
        <w:t>WinPool math libr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BTN.DLL</w:t>
        <w:tab/>
        <w:t>WinPool custom button libr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CC.DLL</w:t>
        <w:tab/>
        <w:t>Borland custom dialog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WRI</w:t>
        <w:tab/>
        <w:t>Readme file in Microsoft Windows Write forma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WRI</w:t>
        <w:tab/>
        <w:t>Order Form in Microsoft Windows Write forma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DOC</w:t>
        <w:tab/>
        <w:t>Readme file in Microsoft Word for Windows forma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DOC</w:t>
        <w:tab/>
        <w:t>Order Form in Microsoft Word for Windows forma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tab/>
        <w:t>Readme file in MS-DOS text forma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TXT</w:t>
        <w:tab/>
        <w:t>Order Form in MS-DOS text forma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not simply copy the files off your hard drive. WinPool must be installed using the Setup program!</w:t>
      </w:r>
    </w:p>
    <w:p>
      <w:p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center"/>
        <w:rPr/>
      </w:pPr>
      <w:r>
        <w:rPr/>
        <w:t>PURCHASING THE LICENSED VERS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may use the shareware version of WinPool for a 30 day trial period. If you would like to continue t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WinPool after the 30 day trial period, you are required to purchase the licensed version of WinPo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purchase the licensed version of WinPool you will receive a disk with the licensed version and printer capabilities, along with the removal of the registration screens. In addition, to accommodate enter</w:t>
        <w:softHyphen/>
        <w:t>ing in the same pool size each and every time you run WinPool, the registered program can have a set pool type displayed each type it is run. Just send in your pool size on the order form along with your registration fe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Pool can only be purchased from the following loc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ck Shuemak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751 Spring Lake Driv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elbourne, FL 32940-196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ordering WinPool, use the ORDER.WRI, ORDER.TXT, or ORDER.DOC files for convenien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