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 for Windows NT --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-- April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is a 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in this file and throughout our documentation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 for Windows NT", to "4DOS/NT", or to the program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or 4NT.  When "4DOS" is used by itself the reference 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duct.  See ORDERINF.DOC for information on 4DOS, 4OS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4DOS for Windows NT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to BBS systems.  (Obviously upload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not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NT in the library.  See the file VENDOR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does not affect your permission to place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n the BBS as long as you are not charging a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other than the usual user fees for gene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for your BBS (when the user starts the program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to [your BBS name]" in the signon message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SOFT or GO PCVENB); or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020,244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Channel 1, Boston, 617-354-8873.  Use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imited direct technical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4DOS conferences on the PC Relay, 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Net, and FidoNet networks. 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ervice staff is not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Line 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Mail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for Windows NT should norm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ce everything is decompressed.  A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user will also need the 4DOS documentation files (4DO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AB.TXT), normally stored in the 4DOSxxxD.ZIP file (xxx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DOC             4DOS for Windows NT ASCI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ICO             A sample 4DOS/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    4DOS/NT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ALIAS.EXE        Utility program for reten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ias 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BBS         Information on Channel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t BBS used for 4DOS/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 for Windows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