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*******************************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                      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 D E L E T E          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ON THE MVS/XA OPERATING SYSTEM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                      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*******************************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11/15/88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rder to determine what data sets you have created, issu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command on any ISPF primary command line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SO LISTC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see a data set you no longer need, you can delete it 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of two ways: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)  Issue the following command on any ISPF primary command lin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SO DELETE 'dataset name'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stituting your data set for 'dataset name'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 Go to the Data Set Utility screen (3.2) and type 'D' for delet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main command line and tab down to fill in the data se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.  Press enter.  The system will then ask you to confir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lete request.  Press enter again to delete the data se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decide not to delete the data set, press PF key 3 or typ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 in the main command line to return to the previous scree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very good practice to keep your data sets cleaned up and kee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those that you absolutely need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