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JEPRS(tm)   Version 2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JEP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(pronounced "Jeepers!") is the Journal and Editori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ystem.  What does that mean?  That means that you now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-driven program to keep track of reference c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ientific) literature.  Anyone who writes extensively, such as a scien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 an up-to-date list of references, needs JEPRS.  Briefly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references to your database (either directly or by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DLINE, BRS/Colleague, ERIC, Psyclit, 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arch through those references with an easy but power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mat those references for output to a text file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 file in virtually any format imagin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face, italics, underlining, superscripts, and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specific feature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 use JEPRS and not some oth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en people use any of three different types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ir references.  These include 1) a word processor, 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atabase system, and 3) a specialized reprint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why JEPRS is better tha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Word Processor.  The main advantage of using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pre-format your references and fairly quickly im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ocument which is written with your word processo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e searches rather easily.  The disadvantages are that 1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up your references in a set format, you have to reform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ever a new format is required; 2) While simple sear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try combining terms, such as author "x" and journal "y"--you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it!;  3) You cannot import references from any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Generic Database, such as dBASE.  While these sys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werful, they are also fairly complex to use, and setting one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 feat for a novice.  Searching is generally more powerful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but many don't provide for case sensitive and case in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searches.  But their main drawback is their lack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;  most were written for tabular data, and thus are har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ine-oriented output with text features such as bold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, etc.  And like the word processor, you cannot impor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Line directly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pecialized Reprint Management Softwar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-available ones I know of cost in the $100-$500 rang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n't the kind of programs carried by your lo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r.  In any case, beware of their pricing! 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have different "levels" of pricing, sometim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100 or so references in your database at the lowest level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in, almost all the commercial programs charge EXTRA fo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references from Med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hareware programs that are less than $5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of them have severe limitations.  Most of them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Base programs and are therefore limited to the fun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Base language.  Thus they often have crude (if any)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; most do not allow complex searches, such as "Find al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fter 1985 written by Jones or Smith or Johnson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ell Biology with keywords DNA or prote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dismal, eh?!  Well, now there's hope.  JEPRS combin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features in one program.  A program that can run on any P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12k or more of memory and 2 floppy drives or a hard disk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n-line help, with the push of the F1 key.  A program with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pop-up dialog boxes.  A program that can do a complex search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previous paragraph).  A program that allows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utput formats.  A program that costs less than $5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quick questionnaire you can use to compar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JEPRS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       Question:                     JEPRS:      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================================ ======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:  Pull-down menus &amp; pop-up dialogs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a mouse for menus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savable configuration file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line, context-sensitive help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documentation files        &gt;100k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AM memory                          512k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 required                  No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Maximum references in database   10-64,000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for title, authors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(issue), pages, yea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ournal, book/chapter, or abstra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publisher, keywords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:    Imports comma-delimited, Me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S/Colleague, ERIC, Psyclit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:    Exports MedLine and comma-delimited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    Case sensitive searches  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sensitive searches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search by author, title, etc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 search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/NOT Boolean logic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search results by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urnal or year        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modify search after complete Yes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he references be edi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found in a Search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     Can formatted output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of screen,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printer, an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WordPerfect 5.x &amp; PC-Write)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the program support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ldface, italics,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bscripts         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USER-DEFINED outpu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                     30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he program output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followed by last name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followed by initials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st name followed by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first autho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(initials and then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subsequent author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ormatted outpu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journal, or year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: Can the program produc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files (including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and WordPerfect 5.0/5.1)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he program look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file, fi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database, produc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output file,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and replace the referenc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uthor/year o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itations       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  Is the author 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soc. of Shareware Professionals) Yes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for registration              &lt; $50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ftware  Yes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60 page laser-printed, sp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 manual             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support for at lea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s following purchase       Yes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EPRS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e to go into a little more detail about JEPRS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of the more useful thing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ING REFERENCES.  You enter the data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on a well-laid out screen.  There is space for Title,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Volume, Pages, Year, Citation Type (Journal, Book, or Abstract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rmatted differently!), Publisher, Editor,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MPORTING.  Instead of typing each reference in by h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from MedLine, BRS/Colleague, ERIC, Psyclit, 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iles (produced by, for example, PaperChase or Current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  You can import all references at once, or one at a time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can edit or delete them before adding them to the database).  [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PRS itself directly imports MedLine and BRS/Colleague files;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called "Med2Go") is included that converts the other file ty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files which can then be directly imported into JEP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PORTING.  You can export any or all of your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or comma-delimi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TING.  You can define up to 30 formats of your ow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ed output.  Output can be sent to any combination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ext file, or word processor file.  References can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journal, or year before formatting.  Output can be underlined, b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, italicized, super- and sub-scripted (depending upon your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).  For printer output, you can specify: 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indenting, numbering of references, numbering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for each page, a title for the first page, and pausing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allow you to insert a new sheet into the printer.  You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s differently depending on whether they are an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rticle, or Book (or chapter).  Here's another uniqu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RS--Let's say you want your output for book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of Muscle (1989), Edited by J Jones, Joe-Bob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say one book doesn't have an editor; most programs w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of Muscle (1989), Edited by , Joe-Bob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PRS, however, allows you to have "conditional phrases",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utput so it would look like you wante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of Muscle (1989), Joe-Bob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PRS also allows you such luxuries as listing authors by:  a) initia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ast name, b) last name, comma, initials, or c) last nam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for the first author, and initials followed by last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uthor.  You can also specify whether you want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"and" or by "&amp;" (or anything else you choose, up to 1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).  And each of these can be different for every one of the 30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ORD PROCESSOR COMPATIBILITY.  New with version 2.5 of JEP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ad and write word processor files (including PC-Wri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Perfect 5.0/5.1).  You can 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word processor manuscript file that has JEPR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 (for example, {J#158} ).  Then exit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 up JEPRS.  Go to the Format Menu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=Word processor file and Output=Word process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Go, JEPRS will look throug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file, find the references (such as {J#158}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JEPRS database, send them to a word processor fil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ordPerfect 5.1) in the currently defined Forma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go back to your word processed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JEPRS codes (such as {J#158} ) with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/year citation (such as "Wright, et al., 1989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s ("1", "2"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ARCHING.  This is another area where JEPRS shines.  Many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rograms try to simplify your life by giving you a "form"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your searches.  These other programs allow you to searc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UTHOR and ONE JOURNAL at a time, which is OK many times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arch for one of SEVERAL AUTHORS in SEVERAL JOUR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 complex searches with parentheses and AND/OR/NOT logic? 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plex searches like:  "((Wright and Lin) or (Weintraub and Lassar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Science or Nature) and (Myogenesis or Differentiation)) not &lt;1986"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any other program!  In addition, references are display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RS finds them, in a condensed, single-line format.  Want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?  Just press &lt;Enter&gt;.  Want to edit it?  Just press &lt;F4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found references using the arrow keys and 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any references with an asterisk ('*') for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.  You can even modify your search if it hasn't found qui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oking for.  Searches can be case-sensitive or case-in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sorted by author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GLOBAL DEFAULTS.  JEPRS has a number of options o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ice thing is that they all have pre-set defaults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m, just press Go to start the action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RS is very user-definable.  There are a variety of option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aved in a configuration file; this file is load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so you can tailor JEPRS for yourself.  Th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Menu is available from most major menus within JEPR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uch things as:  turn beeping on and off; select or modify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select or modify an output format; turn blinking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lors on and off (useful if you have a color video card and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); send a form-feed to the printer; or temporarily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E ASSOCIATION OF SHAREWARE PROFESSIONALS.  JEPRS' auth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.  The AS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hareware authors that have banded together to promote share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.  To become a member of ASP, authors must sub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review and, once accepted, must agree to abide by ASP'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include minimum standards for a variety of aspec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customer support.  For example, all autho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statement in the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the best news of all.  It's not $495 or $195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  It's $49.95 (+postage &amp; handling). 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 printed manual, and free customer support (by telephone, mail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) for six months following your purchase.  And wha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orry free is that JEPRS is shareware. "What's shareware?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Shareware is NOT free software, but it is software that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Try JEPRS at no risk for 60 days.  If you don't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, you owe me nothing.  If you do like it,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ORDER.DOC), or just send $49.95 (plus $4 postag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$10 postage overseas) and specify a 3.5" or 5.25" disk.  That 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centive for continuing to update and improve JEPRS. 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at a grea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plaints, or sugg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METHODS OF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puServe ID# 73567,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ttempt to contact the author and there is no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tter is returned by the post office, you can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ssociation of Shareware Professionals (ASP)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ntact the ASP through CompuServe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HAREWARE at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