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otification of the next new feature release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:       John W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ice mail:  1-919-460-5858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BS:         MMS      1-919-772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message to Joh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latest version of MUD on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HAREWARE version of MUD.  You may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for $10.00.  If you register you will receive a ser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sonaliz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ny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registration, and hope that MUD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tell us; if you are satisfied with MUD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 Enterprises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r an agent of JD Enterprises has been 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- Mac/Unix DOS transla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J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UD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free to distribute the SHAREWARE version of MUD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UD is as simple as typing MUD at the DOS command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nd you will be prompted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D allows you to convert straight ASCII text file from a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file format or a UNIX format to a DOS format.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you ask? In the Mac and UNIX world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ends with a 0D hex or 13 decimal which is the Control/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. If you were to open the MAC/UNIX file with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you would probably see the file as one long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S world each line of text ends with a 0D 0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air. 0D 0A is a carriage return, 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MUD will allow you to do is convert from one set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Either from MAC/UNIX to DOS or from DOS to MAC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UD will NOT do is translate any charac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c to the host or original operating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environment uses numerous special character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rocessors and text editors. Insure that you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, sometimes referred to as gremlin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before moving to DOS. This generally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file as TEXT ONLY from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will also do a character global search and re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string is limited to 128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This means that the character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cannot exceed 128 characters or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128 characters. This will work on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use it on BINARY files make sure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are working on as the SEARCH and RE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a SEARCH and DESTROY. If you are confid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binary file make sure you replace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you are searching for. In many cas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lete characters you will corru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change DOS 5.0's EDIT.COM to default to *.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when asking to open a file. The program that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BASIC.EXE. By running MUD against QBASIC.EX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we would respond to the following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: *.*         note: add two blank spaces after 2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LACE section we would have entered "*.*  "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ank spaces after the second *. This must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erve the same file size. If this is not don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your system and for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unprintable characters at the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simply by entering their decimal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(if you have one). You must ente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d and not the numbers above the QWERT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replace all ESCAP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LL character. The ESCAPE charact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SCII table as 027 decimal. The NULL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000 decimal. By doing this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SCAPE character from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vok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enu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name of fi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name of new file (can be the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"FIND :" prompt you will ente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down the ALT key and typ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ESCAP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027", then release the ALT key. The cur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o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t the ENTER key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At the "REPLACE :" prompt you will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 and then on the numeric keypad enter "000"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 key. Again the cursor will not have mo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complete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number of replacements will be displayed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you could have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rompt without entering anything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all 027 dec ESCAPE characters and not replac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duct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if you are not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a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