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>pEDIT PLU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the personal EDITor PLU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</w:t>
      </w:r>
      <w:r>
        <w:rPr/>
        <w:t>TUTORIA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</w:t>
      </w:r>
      <w:r>
        <w:rPr/>
        <w:t>Version  1.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DIT  COPYRIGHT 1989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. G. Mu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cott, AZ 86304-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2) 445-2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71171,2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the pEDIT PLUS tutorial. It is quite short and co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basic text editing functions. You must als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especially the Quick Start section. You must use the S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ndard) configuration while in the tutorial. Later, you can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, change to one of the other supplied configura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tutorial is to familiarize you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amentals of text editing. It is assumed that you have a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of the IBM PC and can operate the keyboard and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roblems, consult your computer and mouse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ssons primarily make use of the keyboard.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mouse and ButtonBar functions are given when appr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names are enclosed in angle brackets; examples are &lt;Home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End&gt; and &lt;Alt-F&gt;. The function keys are named &lt;F01&gt;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2&gt;; note that &lt;F01&gt; is the key marked F1. The arrow key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&lt;Up&gt;, &lt;Down&gt;, &lt;Left&gt; and &lt;Right&gt;. The ButtonBar butt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by their text mode abbreviations; examples are &lt;CM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&lt;HL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hings need some explanation before you start the tutor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seem to cause much consternation for people new to 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xt editing/word processing. First, the &lt;Enter&gt; and &lt;Ta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nd &lt;Space&gt; bar operate very differently than they do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writer. On a typewriter, they move you around on the pag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on't put anything on the page. In pEDIT, &lt;Enter&gt; inser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ine, &lt;Tab&gt; inserts a tab character and the space bar inse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ace (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don't be afraid to try things! You will be work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a practice file and can always get the original 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working with real text, you can always go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 of the last save. You should pay heed to the First L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ord Processing: "Save early, save oft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'lost', press &lt;Shift-F01&gt; to get on-line hel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EDIT command and/or &lt;F01&gt; for keyboard and ButtonBar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completely lost, quit the tutorial by cli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UI&gt; button or pressing &lt;Alt-Q&gt; (answer "Y") and restar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where you had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tutorial, type in the following at the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If you installed pEDIT+ in a directory other than \P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that directory'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P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TORIAL.BAT batch file makes two copies of the s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.TXT called PRACTICE.1 and PRACTICE.2; it then invok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using the STD configuration and loads the file PRACTICE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. You are now ready to start the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Lesson 1: Cursor Movemen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ursor around in the text is among the most basic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diting functions. Start by using the arrow keys to move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, left and right. The current line and column indicato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Bar will change as you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trl-Home&gt; to return to the top of the buffer. N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End&gt; key to move to the end of the first line; pres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more times to move to the end of subsequent lines.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&lt;Home&gt; key to move toward the top of the buffer.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cursor moves to the beginning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 to the top of the buffer. Press &lt;PgDn&gt; to page d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creen; press it once more and the cursor will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buffer. Pressing &lt;PgUp&gt; will return you to the 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press &lt;Ctrl-End&gt; which moves you directly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move to the top of the buffer and press &lt;Ctrl-Right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 word at a time to the right. Then, try &lt;Ctrl-Left&gt;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ord backwards toward the top of the buffer. pEDIT uses a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re on this later) to move in Reverse; notice how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tatus Bar changes from Forward to Reverse to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, practice clicking on the UpArrow symbol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Scroll Bar to the right of the screen. Note 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crolls up one line at a time. Next, click on the Down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Scroll Bar; the screen will scroll dow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t a time. Then, click on the area between the Double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pArrow or DownArrow to page up or down. Finally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pointer anywhere in the window and press the left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text cursor to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Lesson 2: Text Manipul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sson showed you how to move around in a text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cursor is said to be non-destructive; the buff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odified. In this lesson the buffer will be modified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new text and alter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let's insert some text. This is what happen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one of the typing keys such as &lt;A&gt;, &lt;Enter&gt; or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keys you learned about in the previous Lesson to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on the comma after "March 30"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agraph. Making sure &lt;Caps Lock&gt; is off, press the &lt;T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 keys to change "30" to "30th". Note that text to the 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is shifted over; the current mode is Insert as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Ins&gt; key once to toggle the mode to Overstrike.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to the "M" of "March" and type in "April". Notic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ch" was changed to "April"; this time, text was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inserted. Press &lt;Ins&gt; again to return to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will set margins and try reformatting a paragraph.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 Status Bar shows Insert mode and press the &lt;F10&gt;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ommand Mode. Type in "SET MARGINS 10 68" (the case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) and press &lt;Enter&gt;. Now, position the text curso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ine containing "April 30th" and press &lt;Alt-F&gt; to "fill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 the paragraph. Notice how the word "States" was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o the next line; it no longer fit between the margin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"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of pEDIT PLUS 1.1 can also fully justify a pa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, resulting in a smooth right margin.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 of the paragraph and press &lt;Alt-J&gt; or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JST&gt; button to see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a word (or part of a word) to lowercase, UP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r Capitalized by using the &lt;Alt-L&gt;, &lt;Alt-U&gt; and &lt;Alt-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respectively.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imply not possible to cover every pEDIT PLUS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utorial. Refer to the manual on your own and try the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LEFT LINE, RIGHT LINE, OPEN LINE, INDENT, AUTO INDENT,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and TRANS CHAR functions. You will also want to se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when you insert tabs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Lesson 3: Text Dele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Lesson you will practice deleting text. You can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aracter, word or line. Note that the last word or line er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aved in a special text buffer so it can be restored if you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. This is called 'undo' by som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let's put things back as they were. Mov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over the "t" of "30th" and press &lt;Del&gt; twice; the "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rased and the screen will again show "30". You can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backwards by using the &lt;BackSpace&gt; key.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word "being" in the second paragraph. Press &lt;Back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times to erase the word; now type "being" to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move the cursor to the "b" of the word "being"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BackSpace&gt; to delete the word. Press &lt;Alt-BackSpace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it. Next, move to the beginning of the first line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starting with "Sportsmen". Press &lt;Ctrl-Y&gt; to er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; note that the entire line is deleted. Press &lt;Alt-Back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move to the word "others" on that same line;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-Ctrl-Y&gt; to erase all text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Pressing &lt;Alt-BackSpace&gt; will restor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Lesson 4: Searching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re used to search for text and replace on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by another. Move to the top of the buffer and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ND&gt; button or press &lt;Shift-F03&gt;. In lowercase, type in "fore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sponse to the prompt "String to find: "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The cursor will move to the first occurrence of "forest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it. Now, press the &lt;F03&gt; (FINDNEXT) key several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message "Could not find text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arch was case-insensitive, that is it matched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of "forest" no matter what the case. Return to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uffer and press &lt;Shift-F03&gt; again; this time press &lt;Up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"forest". Use the &lt;Home&gt; key to mov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est" and press &lt;Del&gt; followed by an uppercase F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est" to "Forest". Press &lt;Enter&gt; to initiate the search;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note that only the exact text "Forest" is matched. Now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03&gt; or click the &lt;NXT&gt; button as above until the "Could no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" mess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're ready to try replacing some text. Return to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uffer and click the &lt;RPL&gt; button or press the &lt;Alt-F0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In response to the "Old string" prompt type in "April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; at the "New string" prompt type "March"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The cursor will move to "April" and the prompt "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)es (N)o (A)ll (L)ast (Q)uit: " will appear. Press the "Y"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the other responses on your own; "N" mean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; "A" means replace all occurrences from this poi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 "L" means make this the last replacement and quit; "Q"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now. Be careful with "A"; you won't have a chance to pi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DIT also supports "wildcard" searches; you can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 of line by using the special symbols \\&l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&gt;, respectively. Lets try one; move back to the top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Home&gt;; press &lt;Shift-F03&gt; and type in ".\\&gt;" (don'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uble quotes) followed by &lt;Enter&gt;. Notice how a match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the period is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Lesson 5: Fil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ready for some more advanced functions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you will learn how to load in a file for editing and s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buffe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"get" a file by clicking on the &lt;GET&gt; button or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G&gt;, typing in PRACTICE.2 at the prompt and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, a duplicate of PRACTICE.1, will be loaded int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come the current buffer. Its name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. pEDIT+ will let you edit up to 16 fil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let's save the current buffer to disk. Press &lt;Alt-W&gt;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ILE key, or click on the &lt;WRT&gt; button. Nothing hap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, as the message tells you, the buffer hasn't been mo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d. pEDIT will not save a buffer that hasn't changed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be positioned at the top of the buffer; press &lt;Del&gt; or &lt;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&gt; to delete the first (empty) line. Now press &lt;Alt-W&gt;; thi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ified buffer is saved to disk and pEDIT will tell you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lines we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other file commands which you can try on your 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INCLUDE FILE which inserts the text from a fi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to the buffer starting at the current cursor posit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hould be used only to 'merge' in relatively sm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FILE is used to change the name of the disk fil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buffer; use this command when you want to sav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 different name and preserve the original. The buff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changed if no buffer of that nam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Lesson 6: Buffer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let you choose a buffer to edit, display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about the current buffer and change the mode and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info button &lt;INF&gt; or press &lt;F10&gt; and type in "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". A SHOW window will appear which display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current buffer: its name, associated file name,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 it has been modified, the current direction and mode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or click a mouse button to return to the buff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all that two active buffers (PRACTICE.1 and PRACTICE.2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To switch back to the first buffer, click the &lt;BUF&gt;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ss &lt;F02&gt;. In the BUFFERS window which appears,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user buffer PRACTICE.1 by using the arrow keys or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mouse, clicking on the buffer name. Then, press &lt;Enter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click to move to the select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DIT supports marks, sometimes called bookmarks. You ca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ark per buffer and use the GOTO MARK command to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at spot from anywhere in the buffer. Let's try it.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op of the buffer and use &lt;Shift-F03&gt; to locate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rganic". Press &lt;Shift-Ctrl-0&gt; to mark this location. Use &lt;Pg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o the top of the buffer and then press &lt;Ctrl-0&gt;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the rest of the buffer commands on your own.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a particular line in a buffer. TRIM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ll trailing blanks from each line in the current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MODE toggles the mode between Insert and Overstrik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IR toggles th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Lesson 7: Window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Lesson you will learn how to split and unspl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move from window to window when the screen is spl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a window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w a single window on screen; press &lt;Alt-2&gt; to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into 2 windows. The cursor will move to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Notice that both windows are showing the same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 the same (PRACTICE.1) buffer. Now, using what you l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Lesson, switch to the buffer PRACTICE.2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have PRACTICE.1 displayed in the top window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.2 in the bottom window. You move to the other window b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uessed it - the OTHER WINDOW command. Press &lt;Ctrl-F06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ack and forth between the two windows. If you have a mo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lick the left button anywhere in the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gUp&gt; and &lt;PgDn&gt; keys were discussed in the first less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ove you around VERTICALLY in the buffer and always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78 columns of text. You can also move HORIZONT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commands. This is called horizontal scrolling; it le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ext beyond the righ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ACTICE.2 buffer and press &lt;Alt-1&gt; to unspl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Press &lt;Alt-M&gt; and set the margins to 1 and 128. T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 anywhere on the first line of the first pa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and click the &lt;FMT&gt; button or press &lt;Alt-F&gt; to "fill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 the paragraph. Note that the paragraph has become 2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each longer than 78 columns. The cursor is position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edge of the window to indicate that text extends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int. The current location on the Status Bar indi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al'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rightmost button, press &lt;Shift-Ctrl-Right&gt;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to enter Command Mode and type in "SHIFT RIGHT". You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st column 78, but not to the end of the first line.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action to view columns 80-&gt;. Finally, click the left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wice or issue the command "SHIFT LEFT 80" and press &lt;Ho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left edge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Lesson 8: Cut and Pas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sson will cover electronic "cut" and "paste"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(cut) a portion of text and store it in a special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ater use. The contents of this buffer (called the p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or clipboard) can then be "pasted" into the buffer w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ust be selected before it can be cut or 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. The SELECT TEXT command is a toggle which tur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tate on and off. In other words, if select is on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urned off and vice versa. In this exercise, you will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ragraph, 'cut' it to the clipboard, and then past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fter the second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put the first paragraph back as it was. Set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 to 10 and 68 and reformat the paragraph using &lt;Alt-F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position the cursor back to the first line of the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far left edge of the window. Press &lt;Alt-S&gt; to tur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d use the &lt;Down&gt; key to highlight each line of the para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and include the blank line between the paragraphs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end up with the cursor at the beginning of the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cond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click the &lt;CUT&gt; button or press &lt;Shift-Del&gt; to 'cut'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. Move the text cursor to the start of the paragrap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"With the Creation Act". Click &lt;PST&gt; or press &lt;Shift-In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'paste' in the stored text. The first and second paragrap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, you can select by using "click-and-dra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mouse pointer to the start of the desired block and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button down for at least 1/2 second. Then,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left button while you drag the mouse in any dir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. This takes pract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other commands which use select; please try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own. The first is WIPE TEXT &lt;Ctrl-Del&gt; which delete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saving it on the clipboard. Use this command whe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large amount of text and don't need it back.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&lt;Ctrl-Ins&gt; copies the highlighted text to the clipboar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delete it from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Lesson 9: Key Macro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advanced topic and won't be covered in any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 Please read the appropriate sections in the manu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on how to define both key and disk macros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start/end a learn sequence, and execute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 macro is one that is used infrequently, i.e. a 'one sho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. If you have a macro that you use all of the time,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aved to disk and given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aw a disk macro in operation in Lesson 1. The &lt;Ctrl-Lef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bound to the command EXECUTE STDWREV. When you press &lt;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&gt;, pEDIT loads in the macro file STDWREV.PM1 from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lays back' the keystrokes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Lesson 10: Miscellaneou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mmands fall into the miscellaneous category. We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all of them here; please refer to the manual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As you read this, you may want to try som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mand you need to know about is ABORT. It *must* be 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key because you won't be able to get to Command Mod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it. You can use ABORT to cancel a REPEAT, FIND, FI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or REPLA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can also be used to cancel out of any BUFFER,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. You can try this by clicking the &lt;HLP&gt; butt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Shift-F01&gt;; instead of selecting a help topic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. Note that you are returned to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is a very handy function that lets you repeat any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up to 32767 times. As a quick test, press &lt;F08&gt; and en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count of 44; DO NOT press &lt;Enter&gt; after the count or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s will be entered! Press the &lt;Right&gt; key and w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 44 character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SET commands you can use to customize th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You can automatically save your work to disk,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, set the number of lines on-screen, select a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nderline cursor, set the paragraph indent, and set the sc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arch and replac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ets you shell out to DOS or pass a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or execution. The output from a shelled DOS command go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buffer where it can be viewed and manipulated lik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&lt;CMD&gt; button or press the &lt;F10&gt; key to en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nd type in "LIST KEYS" followed by &lt;Enter&gt;. You will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defined keys and the command bound to each in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Press &lt;Alt-A&gt; to see a list of all 256 Ascii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Shift-F01&gt; (HELP) key brings up an indexed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PLUS commands; there is also a &lt;HLP&gt; button. &lt;F01&gt; (ALTH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special help screens for the keyboard and ButtonBar.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se keys now if you haven't already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re are two ways to end an editing session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QUIT; use it when you want to abort without saving any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; all changes you have made since the last sa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. EXIT automatically saves the current buffer to disk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modified and asks you, one at a time, if you want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modified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cludes the tutorial. QUIT by pressing the &lt;Alt-Q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Y" in response to the "Buffer (s) modified - quit (Y/N)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