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Thelma Thistleblossom, then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documentation in manual.doc to make sure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rite down exactly what you did before the problem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rror messages that the computer 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nd us the name and address from which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the proble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East 1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m Ut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57-491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elf-addressed stamped envelope (SASE) for an answ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nswer letters that don't include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