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 �������  ������  ������ �������� �� �������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��    ��      ��    �� ��        ��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��    ������� ��    �� �����     �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   ��         �� ��    �� ��       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��    �������  ������  ��        �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    �� ������� ��           ������   �����  ��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�� ����  �� ��      ��    </w:t>
      </w:r>
      <w:r>
        <w:rPr/>
        <w:t>Of     ��   �� ��   ��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 �� ������� ��   </w:t>
      </w:r>
      <w:r>
        <w:rPr/>
        <w:t>The     ��   �� �������   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�  ����      �� ��           ��   �� 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�    �� ������� ��           ������  ��   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            (c)1993,94  JTsoft Software &amp; Da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  : 1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   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ype Support : Spitfire 3.x  (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14.x  (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BBS 16.1+    {DORINFOx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ckBBS 2.x+ {DORINFOx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WIV BBS      (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T       (CALLER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EGADE     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GARD     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P          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BBS        (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       : Spitfire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egade 1-2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: Dan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Gr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ny Grisso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NSI of the Day' is a very quick utility for BBS sysop's to show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NSI pictures.  It can be used as a logon utility or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random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Configuration Fil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only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000 ANSI Scree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 a directory on your hard drive. (Example.. C:\AO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Unzip the zip file (AODAY10.ZIP)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 Change to this directory and type 'AODAYCFG '. This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configuration fil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nswer the few questions asked by the configuration editor.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lete your config files are setup!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 may again use 'ANSI of the Day's' configurations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hanges to you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n setup is to edit your AODAY.DAT file.  This file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one line in it.  This line has a number (1 to 9999)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screens you will be showing.  Remember tha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/remove an ANSI screen you must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'ANSI of the D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Spitfire (Logon Util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irst edit your SFLOGON.B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FLOGON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AOD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ODAY AODAYn.CFG   ** n = Node Numb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FLOGON.BAT file for a multi-node Spitfir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A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DAY AODAY1.CFG    ** 1 = Node Number 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negade 1.2 EXP+ Setup (Logon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Renegade's menu editor to edit your start out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D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c:\aoday.bat 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reate a batch file called 'AODAY.B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door.sys c:\a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a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oday aoday%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door is running,  the sysop can press certain special 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 variety of  functions.   The  following is  a  li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the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sample set of some ANSI display scree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display screens are X.ANS where 'X' is the scre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p to 9999 .ANS files.  When adding a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gain run 'ANSI of the day' with a command line of '/C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'AODAY.DAT' file.  This file has one line which tells '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ay' how many screens you ha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J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the author of this program by calling JTsoft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(PCsource BBS)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BBS - 217-245-1740 (Node 1 - 1200 to 9600) 1:11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BBS - 912-877-3341 (Node 1 -  300 to 14.4) 1:3659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 and must be registered with D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nes. You are allowed to run this program for 21 d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it suits your BBS. After that 21 days you MUST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ration form and registration fee or STOP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When you register, you will receive a REGISTERED .KE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name displayed. You will also get SUPPORT from JT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Csource BBS. You will be able to get FREE UPGRADE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. You can download them from PC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a copy mailed to you, You will have to add po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. See REGISTR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si Of The Day" cost ** $5 ** to register plus $2 postage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ownload "Ansi Of The Day" from PCsource BBS to avoid the po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charge. You need to fill out the registration for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.TXT" and mail it in. If possible, Please typ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egistration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is file.. Please support the shareware concep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