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DUPES v1.0 Copyright 1993 Bryan He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CDUPES is a small program that will process the lo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ed by BobCat callback verifier.  It lookes for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users who have attemted a callback verify and have "dup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user already in BobCat's database.  It will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 showing only the person's name that was tr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back and the name of the person that they duped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CDUPES is free.  I will not be held responsi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s that may be incurred as a result of using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is program.  If you use this program t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reeing to the terms sta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use BCDUPES in conjunction with a utility called Post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send messages from a command line.  I firs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CDUPES and then I run Postmaster to send a message to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 can read to find out if there were any folk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BCDUPES, enter BCDUPES &lt;infile&gt; &lt;outfile&gt;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BCDUPES C:\WC30\DATA\BCLOG.1 C:\TEMPDIR\BCMSG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line will cause BCDUPES to read the BobCat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node 1 and create and output file called BCMSG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have the output of BCDUPES sent to you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essage you will need to get Post Master or anothe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permit you to post messages from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difficulties using BCDUPES you can reach m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-Link, RaceNet, Compu-Serve 73302,2725 or call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IRONHEAD BBS! directly at (614) 794-2646. v3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 Master is copyright 1993 by Dave Cody and Boardwal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bCat is copyright 1991 by Stephen L. C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