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WAT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 Michael E. Sca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 of BWATCH.ZIP, you may find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HARPENIT! RBBS, Home of BWATCH.ZI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ASP Approv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PENIT!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 1-413-786-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 1-413-786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support from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Login to the BBS at 1-413-786-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to the BBS at 1-413-786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FAX to: 1-413-786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Email to:  70376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scantlem@shpbbs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1:321/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NET:   8:906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LINK: 10:10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GOING: - (This example sets up a MULTI-NODE RBBS-PC v17.4 se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a different type of BBS software, set the door 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specif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(Creating a dir/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rectory from which B-WATCH will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: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(Install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r UNZIP all the B-WATCH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   COPY BWATCH23.ZIP C:\BOARD\BWATCH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C: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IP -d BWATCH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A: (Install DS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SZ.COM into your C:\BOARD directory to be used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(Construct the batch file RBBS-PC v17.4 shown)  BW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  B-WATCH C:\BBS\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BS RE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(Editing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YSOP.TXT is sysop configurable.  You may includ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sired to display to the user, such as Print Edition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"BOARDWATCH MAGAZ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(Modifying BOARDWAT.ANS) (For Graphics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e supplied BOARDWAT.ANS file,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WATCH MAGAZIN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(Modifying BOARDWAT.ASC) (For ASCII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e supplied BOARDWAT.ASC file,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WATCH MAGAZIN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a:(Modifying RECEIP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e supplied RECEIPT.TXT file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Company Information, and authorize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(Editing BACKMENU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ACKMENU.TXT is sysop configurable.  You may place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ck issues that are available on your syst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ears 1990, 1991, 1992, 199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rder them in any manner in BACKMENU.TXT.  The user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ll year to gain access to the back issu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(Installing BWATCH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code file and is read by B-WATCH.EXE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registered user.  Without this file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isplay the current month's issues. 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Issues area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(Creating the CURRENT\ISSUE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directory is REQUIRED!  Unlike Version 1.0 of B-W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s from the default directory, Version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ort multiple back issues and therefor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issue (regardless of month) in the CURRENT\ISS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ff the directory that B-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stalled all the BWATCH23.ZIP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n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D to BOARD          CD C: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CURRENT           MD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D to CURRENT        CD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ISSUE             MD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, you'll have the following path from the root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OARD\CURRENT\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(Creating Back Issue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required if you wish to display back issu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reate the directories, and a user requests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menu choice, a note that the files can be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the user may quit back to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ies will all be off C:\BOARD as in STEP 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\ISSUE directorie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D to BOARD         CD C:\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1993             M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D to 1993          C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JAN              M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FEB              MD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MAR              MD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APR              MD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MAY              M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JUN              MD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JUL              MD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AUG              MD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SEP              MD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OCT              MD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NOV              MD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D DEC              MD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, you will have a tree off C:\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ther Back Issues, CD to the C:\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subdirectory with the appropriate Year, i.e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o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respective JAN, FEB, MAR thru DEC directories off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199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-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your doors control files for your bbs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Unzip the latest BOARDWAT.ZIP into the directory you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9. (C:\BOARD\CURRENT\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Unzip any back issues of BOARDWAT.ZIP into the correct YEAR\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i.e.:   C:\BOARD\1993\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BWAT.BAT while online, and the doo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issue of "BOARDWATCH MAGAZINE"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B-WATCH, Fill out the form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 it with $10.00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Sca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PENIT!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 Valent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wam, MA. 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with your MASTERCARD or VIS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OOR 6, The TELESHOPP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registered copy on 3.5" 1.44 MEG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gistration Code, BWATCH.COD, and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