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minion Software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no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Keno is a BBS door for IBM, RemoteAccess Compatibl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SD Keno users will be able to wager their onlin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of Keno, and compete with other users for the top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Keno is Multi-Node aware (as long as SHARE.EXE is load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a FOSSIL communication driver for easy COMM por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DSD KENO IS ENTIRELY AT YOUR OWN RISK.  DOMIN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S WILL NOT BE HELD RESPONSIBLE FOR ANY LOSS OR DAMAGE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FTWARE CAUSED BY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said, we have endeavoured to ensure that our software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it can with testing both on our BBS and those of our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however you do find any bugs, or problems with the softwar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us so as we may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Keno is shareware and we ask that you pay a smal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.  As an incentive to encourage you to regist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REGISTERED features in the software.  Please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gistering advantag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version of DSD Keno may be freely distribut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!), as long as all the files, (including this documenta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and kep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DSD Keno you will requi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/ MS-DOS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or compatible BBS software that creates the DOR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FO type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ommunication driver of some kind, (e.g. BNU by David Nu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.EXE loaded in your system (for multi-line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Keno is rather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ly it is recommended you place the contents of the DSD 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 their own directory (DSD-KENO.EXE, DSD-KENO.DOC, DSD-KENO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ly you will need to edit the DSD-KENO.CFG file to your ow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CFG file is a text file with each configuration item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 line of text.  Each line of text has the form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of all the KEYWORDS and parameters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 file (DSD-KENO.CFG), you should read through that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paramaters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edited your config files you will then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program to run DSD K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done easily in RemoteAccess using a Type 7 do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 *M /C DSD-KEN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more is required on a simp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FOR MULTI-NODE / MULTI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 Multi-Node BBS system, or you wish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of DSD Keno (with different betting levels, etc) then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is that you edit multiple .CFG files and when you run D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o you specify which confi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ulti-Node System make a copy of the .CFG file, on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DORINFO/EXITINFO paths in each file to go to each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.  For example, here are the first two lines of my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-KENO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_FILE  C:\BBS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FO_FILE C:\BBS\NODE1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-KENO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_FILE  C:\BBS\NODE2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FO_FILE C:\BBS\NODE2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 then when it comes to running DSD Keno from the BBS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hich data file to us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-KENO.EXE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for line 2 - DSD-KENO.EXE DSD-KENO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multiple games, do the same as above, but this time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file Path, Scorefiles, and any of the MIN/MAX setting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between the 2 config files, users will be playing 2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D Keno supports some special sysop keys, those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      - Kick User out of DSD K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 - Cha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- Increase users time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- Decrease users time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- Decrease users time b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oww - Increase users time b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on how to play Keno are contained in the ga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ried to follow the rules of my local Casino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3 different Keno styles to chose from, each with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wist to them, Wild Balls, Extra Balls, all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DSD Keno the word UNREGISTERED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BBS name in many positions throughout the game. 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lso be restricted to 20 games per session in the door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lay un-interupted for as long as they like and accumulate high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igher losses!  You will also notice that after your users hav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0 hands in one day, they will no longer be disallowed to play DSD K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dvantage to registering DSD Keno is that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minion Casino.  That means that by registering DSD Ken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ill your KEYFILE work with all future versions of DSD Ken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with all future versions of Dominion Casino doors.  DS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and DSD Poker already exist and I am also plann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DSD Keno read the REGISTER.FRM for all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make any suggestions, complaints, just say 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s a postcard, or contact us for any other reason, here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inion Software Designer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Westbury,  Steve Hunter,  David Neighbour,  James N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ostal Address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64, BRIGHTON, SA, 5048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BBS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minion Multi-Line - +61-8-377-1984, +61-8-377-1983 (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 - 3:800/863, 3:800/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ldNet - 61:9000/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Internet Email 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westbu@cs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@smug.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