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 ������� ������� �������  �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  ������� ������� ������   �        �  ����  ����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  ������� �������  ������  �        �  ����    �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 ������� ������� �������  �������  �  ����    �  </w:t>
      </w:r>
      <w:r>
        <w:rPr/>
        <w:t>v2.0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 ������  ������   �����   �������  �  ����    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 xml:space="preserve">Online BBS List Door                       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BBSList is a small, fast, online BBS database in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locate different BBS by entering keyword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cific that they are looking for.  If a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highlighted and immediately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 the amount of matches fou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If a sysop enters his own information then 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EXTENDED information on his BBS.  In v2.0, user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tion of downloading the BBS List by us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YMODEM, or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 xml:space="preserve">ABOUT EBBSLis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upports al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imultaneous modem and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op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ilt-in col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Here's a list of special sysop's keys: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H  :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X  :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C  :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J  :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-  : 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-  :  Substract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 xml:space="preserve">COMPATIBILITY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is compatible with most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give most of you "Sysops" a chance to use it!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list (as far as I know) of the boards that it's com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ble 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orce!       �     Remote Acces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GAP         �     Spitfir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Genesis     �     SuperBB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siris      �     Telega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PCBoard     �     WildCat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QuickBBS    �     WildCat BB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RBBS        �     WWIV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BBS software that uses a compatible format with ones mentio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 xml:space="preserve">DISCLAIMER </w:t>
      </w:r>
      <w:r>
        <w:rPr/>
        <w:t xml:space="preserve">۲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BBSList package  is  subject  to the  following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and condition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BBSList package  is  supplied  as  it   is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limitation, the 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tness  for   any  purpose.  The  author  assumes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 damages, direct or 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use of the EBBSLi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BBSList package is a "LIMITED USE SHAREWARE" and is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d at no charge for sysop evaluation. IF, you do li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nd to continue using it I would appreciat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register it after the 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BBSList package,  all  programs,  the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 files  are property  of MicroWare (C) 1993. All righ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served.  You may copy this package for backup purp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copy and share  unmodified  copies of the who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o send to 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 sell the  product for a fee  and/or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 along  with other products without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forbidden  to  modify,  adapt,  translate,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,  decompile and/or disassemble the softw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SList package.  Patching the medium at places that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 is  seen  as a  program  change and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BBSList is indeed very easy to install. All you have to d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NZIP the package to a temporary directory and then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EBBSINST.EXE (install) program. I hope you lik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UST be a configuration file name EBBSLIST.CFG pre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create either manually with an ASCII/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rough the installation program I have provid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YOU MUST HAVE DSZ.COM IN YOUR PATH FOR THE DOWNLOAD TO WORK!!!!!!!!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YOU MUST HAVE DSZ.COM IN YOUR PATH FOR THE DOWNLOAD TO WORK!!!!!!!!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YOU MUST HAVE DSZ.COM IN YOUR PATH FOR THE DOWNLOAD TO WORK!!!!!!!!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is by adding the line   PATH=C:\UTILS 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S would be the directory where the file DSZ.COM reside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FIGURATION FILE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MUST be called EBBSLIST.CF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Name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Minimum security level to allow user to enter a new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Line sent to user when sec. level is not enough to enter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CH EX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mote Access, QuickBBS, SuperBBS syso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door will work with a TYPE 7 exit from your menu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\door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linz c:\qbbs\dorinfo#.def &lt;-- This is a MU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Board sysops the batch should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\door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linz c:\pcb\door.sys &lt;-- This is a MU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only two BBS I know how to set it up with, if you en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fficulties with any other type of BBS, please give me a ca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me know..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: You MUST specify the path to the door exit file!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 xml:space="preserve">REGISTRATION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y-Door library is NOT public domain, it's SHAREWA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you have to pay a registration fee of $15 US if you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BBSList to be useful and decide to keep it.  The registration cost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al and will allow the author to write new and improved versions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BBS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unregistered version is the sam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version except that a "Please encourage sysop to regis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slight delay is sent to the user before entering the doo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EBBSList doesn't display anything to do wit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stration and does not have ANY pauses whatsoever plus you g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 that will allow you to change the colors of the li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 customize it to your BBS's colors.  Also, upon user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or they will be notified that the door has been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om and what BBS it has been registered.  Registered us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disk containing the latest version of EBBSList. 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FREE and available through our support BBS.  A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you will be noticed of any updates or newer version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via F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register PLEASE send me a note with your EXAC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BBS Name as you would like it to appear o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&lt;&lt;&lt;&lt;&lt; MY ADDRESS IS ON THE REGISTRATION FORM SO PRINT IT OUT!!! &gt;&gt;&gt;&gt;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ppen to find ANY bugs or problem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ave me a message on a NET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ine X-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7)366-33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and Support BBS of Micr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lp is gladly appreciated!  Thanks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