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Bingo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Bingo huh?  You really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the odds?  You will be playing against a Surfer Dude, a Littl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y, some of the finest Royalty around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Bingo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I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-Z Bingo files. (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E-Z Bingo, you may use the same directory for E-Z Bin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Bingo files into the E-Z Bing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B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BI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Bi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1              &lt;-- means to use EZBI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Bingo locally, cd to the EZBING dir and run EZ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BI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is multinode aware. If another node tries to use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already in, they will be notified that the doo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hat node # and user name.  E-Z Bingo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default to 4 turns per day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 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rk Mist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v3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14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02/1315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Fixed annoying beep on local end when being play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tion to view score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write a '0' score when a player changes his mind and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38400 baud rate support for fossil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ossible failure to recognize bingo when FREE squ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13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23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ENU       LWMENU10.*     RemoteAccess 2.00 Menu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USER       LWUSER10.*     RemoteAccess 2.00 User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EDIT       LWMENU10.*___  Get Both RemoteAccess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USER10.*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12.*     RemoteAccess 2.00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