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ree Ti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/3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Cobu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TIME is shareware or "Try before you buy".  You are gran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REETIME for 30 days for evaluation purposes.  At the end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must either register your copy, or quit using the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 of FREETIME for more than 30 days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International copyright laws.  There is only on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hareware and registered versions of FREETIM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, FREETIME has a built in de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, FREETIME may be freely distributed 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BBS or even given to a friend.  The registered vers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TIME is distributed without warranty.  In no event will 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, including loss of data, profits, saving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due to the use of FREETIME,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such program.  Use of FREETIME constitutes consent that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urn will not be held liable for any such claim by any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FREE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TIME is a utility for use with Wildcat! version 3.9 ONLY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is not out yet, there is no way to know if it will work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REETIME simply allows you to let users use doors or dos hoo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rged for the time used.  You can use this for game tourna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doors, like I do, or anything else you might think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TIME will not allow them in the door for more time tha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BBS, but gives them back the time used before gett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FREETIME will put off "SOFT" events indefinately, but will no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HARD"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used by FRE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IME.EXE       : Runs FREE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IME.CFG       :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TIME.DOC   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FRE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put FREETIME.EXE and FREETIME.CFG in each of you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c:\wc30\wcwork\node1 for node 1, etc.).  Edit each FREE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irections are in the included FREETIME.CFG file.  Call FRE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batch file you use to run the game.  Make sure you run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Door10.run or Door10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\doo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.exe door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time free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this above example supposes the user is calling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FREETIME, send me a letter with your name, BBS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ual info to my mailing address along with a money order for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 about 3 or 4 days.  Then call my BBS and you can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you don't already have an account on my boar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of FREETIME will be totally free.  Don't even think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s, since it is a very simple little program and only does on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can not provide voice support, although I'm su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major problem, we will be able to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I can be contact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 There!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4) 666-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in the MetroNet Sharewar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et is a Wildcat! net in Arizona.  Over There! BBS is the Main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in MSI's Support Net in the OFF-TOP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leave messages to me about TRIVIA MASTER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, make sure its in OFF-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vid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ring Hill,  FL  34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