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alactic Overl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bben Software                 BBS: 612-379-8272 ( The Warehouse BB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4 Yates Avenue North         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 Park,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game is copyrighted shareware.  If the sysop o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gistered copy of this game on-line, please hel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enefits of registering are that you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game at a time.  The game will also allow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running at one time as well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free upgrades until the next major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ay want to turn on your capture log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ng time ago, in a galaxy far far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universe was discovered that several warlords des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ess.  Each of these warlords requested that the Emperor g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possession of this new universe.  The Emperor, after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t, decided to grant each warlord a single planet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e.  It was decreed that the warlord who could poss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fleet and the most planets at the end of the war w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lord of this new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r that ensued was so entertaining for the Emperor t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a game be created that duplicated the conflict h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is game became known as Galactic Overl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 is a multi-player BBS door game wher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e to become the supreme power in a uni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 is a strategic war game, where up to 6 players ba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each other to become the ruler of a universe.  After w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games a player may be granted the honor of becoming a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akes place in a universe with up to 36 planets with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layers ( up to 6 ).  The objective is to capture and hold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ame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ess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more play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   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ive in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  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a sample of the Current Game Stats ( option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ly ).  "In progress" shows the games that are currently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eding more players" shows which games need more player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.  "You are in" shows which games you are currently in.  "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in" shows which games you are alive in.  "Completed" show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are the options available from the Main Menu. 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ress the highlighted letter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new features of this version of the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is file with instructions how to play this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formation regarding how points are scored for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rank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the honor of beco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, join or play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back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 game is easy.  Each option is described in the game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brief overview of the process.  First you w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&gt;egin a new game" from the Main Menu.  After a introductio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for how many players will be in the game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from 2 to 6 players.  When there are more players the w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more points.  Also, the more players there ar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( fun ) the g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regarding the game type.  There are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"Normal" and "Hidden".  In the Normal games, all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will be displayed.  In the Hidden games, you will on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name.  This allows for some protection from play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gang up on a particular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for the turn rate for the game. 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'Single', 'Double', or 'Triple.'  Single turn g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how turns were in Galactic Overlord 1.0.  Double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the ships move between planets twice as fast and Triple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are three times faster.  Single turn games are slower pac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turn games are the fastest paced.  There will be more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Triple turn game between players.  A Triple turn gam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for unclaimed planets to be captured much earlier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hip to move from one corner of the universe to the op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in a Single turn game it takes 22 days.  In a Double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it takes 11 days.  In a Triple turn game, it takes only 8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for the number of planets in the ga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10 to 36.  The more players there are the mor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hould be.  However, if you set up a 6 player game with onl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there will be a lot of conflict between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how long the game will last.  This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The most popular amount of days for a game will be between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0 days.  Try to balance the number of days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and planets.  If you select 10 days and have 2 players with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many of the planets will not be claimed.  Also, with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this it is unlikely that you would have any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pponents.  It would be more of a race to get planets, than a w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point, when the number of days runs out ALL of the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 will be prompted if you like the settings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, the game is not created.  If you do, the ga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nd it will be displayed in the games "Needing more play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Current Gam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created you will have the option of 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game until it actually starts.  Simply Select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"Quit" from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's screen is divided into three separ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1. Map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2. Planet List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.    �     2.       �     3. Menu Area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Ĵ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3.    �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displays the positioning of the planets.  Each plane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d with a letter or number.  The map is useful for visu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s between the planets and who owns which plan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that are colored in grey are unclaimed.  An unclaimed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a the same number of ships as their produ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laimed planet will not produce ships ( more on this in the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).  Typically you start your conquest by capturing unclai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  As planets are captured they will appear in the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Map can be used to judge distances between planet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use the Calculator from the Menu Area to get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 has useful information regarding the specific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planet, unclaimed planets are not displayed.  Below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for one of the columns of the Planet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Ships Pr  %  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is the heading for the planets letter o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ips" displays how many ships are currently on the pla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" is the production rate.  This is the number of ships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will produce each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is a ships attack/defense value.  This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ll win in a battle.  The higher this value the mo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will win in an at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wner" is the player who owns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ome planet will always have a production of 10 ships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rate of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is where all of your the commands are processed.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example of 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O D U B L S C E R I ? Q  &lt;---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an attack/reinforcement     &lt;--- Description of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irst it appears cryptic.  However, it is very function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option is highlighted in red.  To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you can press the space bar, the left/right arrow keys, the 4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or the letter of the option.  On the next screen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- Upgrade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- Quick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ew pages offer better descriptions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Esc to escape out of any of these options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 However, once you complete a command, there is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ships to attack or rein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.  The ships jump into hyperspace once launched and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y to recall or change their orders once they've made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destroy a planet that you own.  This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'hit and run' tactic.  You could capture an opponents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troy it.  In Galactic Overlord 1.0, the planet was destro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 In Galactic Overlord 1.1, the planet is destro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maintenance.  This keeps a planets destruction 'hidde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ther players for an extra day.  Any ships se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ed planet will be strike an asteroid field and be destroy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Upgrade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upgrade a planet that you own.  This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your planets more powerful.  You will choose how many 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'invest' in the upgrade of your planet.  Each shi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chance of upgrading the planets attack/defense rate by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et has a maximum rate of 100.  So, upgrading beyond this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all of the attacks/reinforcement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 You enter in the day in which to start the display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s your pending attacks/reinforcements.  Below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 ship(s) from A to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urns/days. Distanc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 statistics for the current game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it displays the current score of each player. 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ighest score will win when the gam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accurately determine the distance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messages to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read messages from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Quick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Quick Hel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lose the current game and return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LAY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strategy of this game is to capture as many plane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Although this is a simple concept there are a few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keep in mind when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e turns in a game ar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sorts the turns based on the shortest distance and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s with one or less than one turn/day to go.  After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urns are processed, then all of the planets receiv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.  Given this situation it is possible for you to sli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hips and capture a totally undefended planet from an op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didn't anticipate an attack and ordered all of their ship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attack would also get the production for that 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not to leave your planets undefended for this r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laimed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y colored planets are considered Unclaimed.  The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(same number as production) defending them.  They will def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ttack/defense value, however, they will not recei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.  So, if you destroyed 6 ships on an Unclaimed pla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ould only be a maximum of 4 ships def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/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mportant number.  It is used in all attacks and def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r this number is the better chance your ships will hav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.  When a planet is attacked this value is used plus a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ome court' advantage.  See the hint in STRATEGIES regard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it is a good clue that may help you win a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TRATE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strategies that can be used to win this game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couple to help you get started.  The more complex and challe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I'll leave for you to disc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stages of the game try to capture as many of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lose to your home planet.  This will effectively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, but will also increase your tot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reinforcement to effectively place your ships.  Once a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forces another planet, it acquires the attack/defens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la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