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MONADE!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9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229-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9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P screens are COPYRIGHT T&amp;J SOFTWARE, modification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uthorized by T&amp;J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(or clicks on the NEXT DAY BUTTON)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oday's weather forecast. He will then be prompted to en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lasses he wants to make followed 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all RIP screens! Not converted ANSI screens!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must have a RIPable communications program such as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54 preferably) or QModem Pro (v1.5x). It supports m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 of data and also makes a RIP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, the user will be limited to FOUR game day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 day. Once registered, you will receive a LEMRIP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key file in your LEMRIP directory and it will now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un on ANY BBS that supports DOORS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a RIP capable communications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RIPTerm or QModem Pro v1.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monade RIP with the command line UTILITY to bring up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asily install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EMR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               &lt;=- Switch to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RIP LEMRIP.CFG                       &lt;=- Execute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pas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LEMBULL.RIP C:\PCB\BULL\BULL1.RIP  &lt;=- Copy the RI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               &lt;=- Go back to PCB DI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may differ depending on your BBS pack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BBS manual/docs for properly making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RIP LEMRIP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RIP LEMRIP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ga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ntri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both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LEMONADE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RIP was written to be compatible and shar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SI version of Lemonade (v3.5 and higher). Simply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PLAYERS.DAT, MAINT.DAT, and LEMHIGH.DAT in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emonade directory. Data file will then be shar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layer picking the ANSI or RIP version (from the door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annot be ru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The door will reset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