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is a listing of Shareware Software released by Robert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07/31/93. Volume discounts available, refer to MAILER.T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abeler  - Disk labeling program with many features. Supports both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7         and 3.5" disks. 4 different label sizes are supported, 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25" and 2 for 3.5" disks. 4 different format sty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ered for each label size. Include comments for eac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desired, enter up to 5 lines of comments for the disk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66 filenames printer per label.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Print   - For use with Meal Master program. Print recip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     your Meal Master cookbook on index cards to sh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iends, or to refer to in the kitchen.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Golf - BBS Door with Country Club Golf theme. You select the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4         from either a wood or iron. Play either 9 or 18 hol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ore bulletin maintained. Registered vers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rse architect editor to allow you to modify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your own personal touches. Support for multip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s, including locked baud rates. Baud rat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5,200, COM 0-15 supported. Supports fossil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-port digiboards including PCBoard /M versions.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Sharks - Popular BBS door game, based on the TV game show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5          I released Card Sharks over 3 years ago I've s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ortment of doors released all bas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e. Many BBS sysops have commented that they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eir users prefer Card Sharks to the others.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thly scoreboard is maintained requiring no sysop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is door. Multiple BBS formats supported.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to 115,200, COM 0-15 supported. Multi-BB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BBS door games include PCBoard, WildCat, GT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BBS, RBBS, RA, SpitFire, TriBBS, DOOR.SYS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. Supports fossil based multi-port digi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ing PCBoard /M versions.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Wordz     - Z-Wordz is a game where the player tries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          Z-WORDZ (you'll understand when you see the game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ing three words all linked together 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-WORDZ (believe me, you'll understand when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) from a random selection of letters. In each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layer is displayed a letter, this lett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d in the Z-WORDZ or discarded. Players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10 discards per round. Once the Z-WORDZ is f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-Wordz checks the words created against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ctionary. Z-Wordz awards points for each correc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d on a set value for each letter. Baud rat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5,200, COM 0-15, fossil driver and non-standard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supported. Supports fossil based multi-port digi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ing PCBoard /M versions.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URM      - PCBoard User Ratio Monitor. Tired of users who alway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6          the time to download files but never upload anything?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URM. PCBURM will monitor the file and/or byte ratio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allers at each call, selectable by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URM will prevent users who are outside your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io limits from downloading. Baud rates up to 115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, COM 0-15. Supports for fossil based multi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boards including PCBoard /M versions. Simpl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!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      - As a sysop, you've probably downloaded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          files to add to your board. You've probably used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load option in PCBoard to add these fi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, or you've used PCBFiler to read the new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ally typed in each file description. But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now including their own descrip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_ID.DIZ and DESC.SDI, wouldn't it be nic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do all the work for you? DIZIT will do ju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ore. Also includes option to import descri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files! Great for grabbing a listing off a lar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n let DizIt find descriptions for thos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have the .DIZ or .SDI files. 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       - CDROM Duplicate Analyzer  - Used to be simple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      shareware CD ROM would be released about every 4-6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it seems like everyone is getting into the mar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claiming to have the hottest CD available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d thing is, many of these disc's overlap on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've seen one CD that duplicated another by almost 75%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plunking down your hard earned dollar you 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What's the duplicate rate against the CD's I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DA will quickly review an ALLFILES listing for two C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report the duplicate % between the two disc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he number of duplicates contained on the disc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yes, strange as it may sound, not all CD ROM vendor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ime to weed out their OWN duplicates - mayb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use this program).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FDA       - CDROM File Date Analyzer - serves as a compli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      above program, though useful as a stand along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l. Once again, there are many CD ROM vendors 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ss practically anything onto a CD ROM and sell it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oast about having the latest versions, bu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 at a listing of what's on the disc, you fi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d at least 6 months back (I've seen them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 2 years old) and you know that there have be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nt releases. CDFDA quickly scans your ALLFILE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roduces a matrix indicating the date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d on the data contained in the ALLFILE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purchasing that next disc, run CDFDA and se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new that disc is.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may be registered online by calling the support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5) 886-3233 or (815) 886-9381 - Type CHARGE at the main menu prom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