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Visual Basic 1.0 and DoorFram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URDER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 MURDER.CFG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Sysop's: be aware that several other Wildcat Syso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door runs fine remotely, however locally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due to recieveing a "Time out error".  I am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programmers support for DoorFrame to find out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&lt;=-  (Number of days before removing an inactiv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Cases to create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 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following command line: MURDER MURDE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er Mansion did not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know that X00 can be disabled temporarly befor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re-enabled afterwards.  Anyone using this fossil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 how to get it to work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RDER MURDE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is also limited to playing 10 cases per month in th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20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