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.O.T.D.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Question of the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wn Jew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3) 696-2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Q.O.T.D. is given a limited license to try this prog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for a period of 30 days. At the end of this period,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either register the program as outlined in the REGISTER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O.T.D. has no warranty expressed or implied. The user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program for the entire 30 days to be sur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Q.O.T.D. bears all responsibility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the use of this program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income it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can be obtained by calling Crown Jewel BBS at 813-696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4. Registration of the program entitles the user to a guaranteed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ical support through Crown Jewel BBS.  If Crown Jewel 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within one year of registration, voice support will be off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upport system can't be found.   Crown Jewel BBS has been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uly 1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O.T.D. can be distributed as long as no specific fee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s long no files ar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Q.O.T.D. is $12 if you download the ID from Crown Jew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15 if you want the latest version of Q.O.T.D. plus any trivi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mailed directly to you anywhere in  the world.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.O.T.D. can also be done online with your Mastercard/Visa/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by calling Crown Jewel BBS. See Register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for any other information about different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been bored to tears with useless legal garbage, le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t that cou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some sysops try to give a trivia question of the day but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The sysops posts the question in a log-in bulletin and the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leave messages. Sooner or later the sysop tires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ut a question up and who needs the hassle of trying to 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ssages looking for a trivia question 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O.T.D. is a "simple" trivia question of the day program for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Q.O.T.D. is NOT a door!  It creates a questionnaire which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ers when they log-in for the first time in a day or it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Questionnaire menu. Q.O.T.D. automatically (through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) finds out who answered correctly, writes that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and then writes an all new questionnaire with a new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O.T.D. also gives your winners prizes of time in the amoun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r needs to do is go into Time Door to claim their prize.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prize feature is totally automatic. The us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ed for getting the correct answer as Time Door will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came from Q.O.T.D.. (The prize feature of Q.O.T.D.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ime Door 4.12 or above. Previous version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not be able to recognize the Q.O.T.D. prizes and will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de benefi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log in daily to play and the contest will gener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your system. Also, you will notice that users who use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fast log-in will not use the fast log-in once a day so they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chance to give them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the register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in the area of editor. I don't believe in hid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end up with an unpleasant surprise when the program bombs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't add questions to the database nor can you view th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supplied with the door. This is simply because every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se questions and if a user can download the questions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editor, it would be difficult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't use any other question set other than the on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e program will refuse to run if a different ques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Enough questions for 30 day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orrect answer will not be displayed on the daily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O.T.D. has no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O.T.D. has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ime Door 4.12 or Above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O.T.D. has no ASCII configuration files and all configu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. However, you must first set up the files so Q.O.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properly. Here is the step by ste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QOTDxx.zip 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display files.  (This can be done when finish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.ZIP is a file called PREQUES.BBS. This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the question and should say whatever you wa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@ color codes and any wildcat!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isplay file is QUESDONE.BBS. This file is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mpletes the question and can also use @ color and Wildcat!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REQUES.BBS and QUESDONE.BBS must reside in the Q.O.T.D.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you are ready to load Q.O.T.D. and go through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lect the configuration option (#2).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ptions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Questionnaire Directory: This is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NAIRE files are kept. This directory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ntry in MAKEWILD.  (example C:\WC30\QUES\)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ing "\", 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ime Door Directory: This is where you keep Time Door. Q.O.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his information so time prizes can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 C:\DOOR\TIMEDOOR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tatistics Bulletin: This bulletin will display th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ily contest and is important to generat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 C:\WC30\BULL\BULL1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Questionnaire type (# or date). This is the questionnair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e contest to be run from or DATE if you want the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o the users when they log in.  I recommend that you use typ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so every user will be given a chance at the contest o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in of the day.   If you put a number here, remembe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your questionnai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-Use Questions: If you set this to YES, Q.O.T.D. will rese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if it gets to the end of your question database. If you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the contest will not be reset if you run out of questi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you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10 fields deal with the time prize you will give those tha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e prizes are given in the order that the users answ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gets the right answer first will get the prize you put in #1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ide how many users will get a prize and the size of the priz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nd of the configuration and you are ready to start your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contest, leave Q.O.T.D.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.O.T.D. /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add this line to your events file.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ntest on a weekly basis or more than once a day, you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at any interval you wish by simply typing QOTD /DAILY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users can win on an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the editing options are limi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eatures listed below that are marked with an "*"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 Add Question: This option allows you to add question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for the question and the answer. Press F1 to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* Edit Question: This option will allow you to edit a ques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View Questions: This option will allow you to view all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in the database. You can either view all questions,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been tried already or the current ques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 the question and * see the correct answer fo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Scramble Questions: This will scramble the order of the questi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hat you do this so your question order will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BBS nex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* Reset Questions: This will reset all questions as being "not u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release a 1.0 of any program without a list of things I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finally give up at some point and release it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adding things. These are the things that I want to ad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.  NOTE: Some of these things may not be possible so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is program on the assumption that every item on thi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ability to print ou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questionnaire that you can put up that will allow user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search option in the trivi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ossibly a door alternative to the questionnaire. I feel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DATE questionnaire is a perfect way to offer a log-i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. It is fast (you don't have to load a door only to ha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ey don't want to play) and will work on ANY Wildcat!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ability to select which question will b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Dated questions so you can set some questions to occur on a certai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can have a Christmas question that will b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Whatever the users suggest so please contact me with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with QOT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TDQUES.DAT: The trivia question file. Do not replace this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 if you have the unregistered version.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OTD must be run with its companion QOTDQU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QUES.BBS: The file shown before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DONE.BBS: The file shown afte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BBS: The question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TD.TMP: The template for the questionnaire. This file must be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TD.ID: The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: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TD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TDANS.LOG: Log of all answers given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 in the archive should be treated as hos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hings I have learned from our experience with the cont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Jewe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r users who chronically use ! or * fast log-in and miss 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will log-in normally to play the contest at least once a da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expect this but i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users will talk about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ontest should be run from your QUESDATE. This will giv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sure and many more users will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file called QOTDANS.LOG is kept that keeps track of al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. Since QOTD deletes the questionnaire answer files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an be invaluable when the user dispute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own Jewel Prod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: Full time, byte and download banking for Wildcat! 3.x.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has 4 gambling games where users can gamble ti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section where users can transfer their time.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s more flexibility than any other system and is 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-on for your Wildcat!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: Poster is a message posting contest that runs a monthly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where your users compete against each other to pos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At the end of the month, the users are given time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ime Door. Almost every Poster registration form has a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Poster has increased message posting on the BBS where i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se and other fine programs at Crown Jewel BBS (813) 696-24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Waldrop for all the help keeping track of the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has registered my other programs that encouraged m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wn Jewel BBS (813) 696-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- (813) 696-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SI's HQ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6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