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weeper 1.0 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IPsweeper. Unlike ordinary door games that run in Text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IPsweeper uses the full screen graphics capabilities of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GUI environment, complete with mouse support. You've n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 online!  (RIPsweeper contains an advanced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on-RIP caller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ersi is a classic board game that pits you against the computer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or programs, RIPsweeper works on virtually any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oors, and can read a DOOR.SYS file, PCBOARD.SYS file,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o get the information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RIP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, a brand new terminal protocol developed by TeleGrafix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lets RIPsweeper do its graphics magic.  Nearly all the BB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shing to release new versions of their bulletin boar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IP graphics.  Searchlight BBS 3.0 was released in March 199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Wildcat!(tm) and PCBoard(tm) have been annouced for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RIPsweeper in its full graphics GUI mode, your call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BBS with a RIP graphics compatible terminal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program RIPterm.  New versions of QmodemPro(tm) and Telix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nnouced for Summer 1993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will undoubtedly be coming to your town before you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regardless of what BBS software you are using, Searchlight'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ducts can give your callers a taste of that future tod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learn more about RIP graphics -- including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P graphics features throughout your BBS -- please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 is the world's leading developer of RIP Graphic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n addition to RIPsweeper, we offer a RIP Games Pak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games for $29, and a complete professional BB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rated RIP graphics support. Please check the enclo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and SLINFO.DOC for more information about other BBS produ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RIPsweeper with Searchlight BBS is as easy as can b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IPSWEEP.EXE to any directory on your BBS computer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that you are placing RIPSWEEP.EXE in the C:\RIP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earchlight's CONFIG program and enter Searchlight's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n the menu to which you'd like to add RIPsweeper, press &lt;F1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commands on the menu, and press &lt;F1&gt; again to add a new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we are adding will be of type 'DOOR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command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RIP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Classic board game with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Security Attrib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Requir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Exclude Preference Attrib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Help Levels 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oor Command .................. c:\ripgames\ripsw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rectory Path .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ommunications Support 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Abort Method 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rameter File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ccess levels and attributes to suit your system. 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line 11 with the directory where you copied the RIPSWEE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set to a period only, since RIPsweeper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BS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That Support DOORS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will operate with any BBS that can create a DOOR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.  There are utility programs available that can creat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for BBS systems that do not directly support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aragraphs, we'll use the term 'drop file'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DOOR.SYS or PCBOARD.SYS file.  RIPsweeper can us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hangably and will load whichever one it find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RIPSWEEP.EXE to any directory on your BBS machin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'll assume that RIPSWEEP.EXE is located in the C:\RIP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y default, RIPsweeper expects to be execu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current node's drop file.  For most BBS system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run RIPsweeper from a batch file with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IPGAMES\RIP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will check the current directory for the drop fil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IPsweeper from the directory that contains the drop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 path to the drop file using the '-p' parameter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drop file is located in the C:\BBS\WORK1 directory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WEEP -pC:\BBS\WO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will work with FOSSIL drivers and DigiBoards.  Simply add a '-f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d' parameter to your command line to engage FOSSIL or DigiBoar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with Wildcat! IM systems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WEE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IPsweeper is not able to correctly determine the FOSSIL port or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from the drop file, you can pass that on the command lin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un RIPsweeper on FOSSIL port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WEEP -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override any of the information that RIPsweeper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, you can use the command line parameters list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does not support PCBOARD.SYS or DOOR.SYS drop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pass all the information RIPsweeper need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 = current user's full nam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PORT    = Standard COM port, ex: -c2 (for COM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SPEED   = Communication speed, ex: -s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TIME    = User's time remaining in minutes, ex: -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ORT    = Digiboard support with port number, ex: -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PORT    = FOSSIL support with port number, ex: 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ADDR    = Non-standard hex base addr, ex: -b2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RQ     = Non-standard IRQ, ex: -i5 (for IRQ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    = Enabl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     = Disable output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= No carri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 Jim Barry -c2 -s2400 -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Jim Barry.  Use standard COM2: running at 2400 bps.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 Bryant Gumble -d2 -s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ame is Bryant Gumble.  Use DigBoard channel 2 locked at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sweeper does not need to know the callers actual connect rate).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 ToughGuy -b2A0 -i5 -s38400 -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name is ToughGuy.  Use com port at base address 2A0, IRQ 5 l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 Time remaining i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 Bria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is Brian Wilson.  Run locally using no seria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is designed to operate best in RIP Graphics mode -- to se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features, you need to run it from a RIP compatib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ch as RIPterm. Although you can run RIPsweeper and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cal mode, you won't see the RIP graphics interface unless you ru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also provides a colorful text based ANSI interface.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used if the caller does not have RIP graphics, or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weeper locally. In ANSI mode, press the highlighted let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 name to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he game, start by selecting a skill level from th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 mine field and your objective is to loc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s quickly as possible. Uncover the squares on the game board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mines, and mark the squares that do. The trick i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quare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ver a square, point to the square with your mouse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button or press &lt;ENTER&gt;. To mark or unmark a square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quare and press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cover a square that contains a number, N, then there are N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rounding eight squares. If it's blank, there are no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quares and they are uncov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squares that you know contain a mine. If you uncover a squ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ine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clear around" an uncovered number square whose m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marked. For example, a square labeled 1 may be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quare. All the other squares around the 1 must not contain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round the 1 square, point to it and click the mouse butt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squares around the 1 will be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can quit, start a new game, or view the high scor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ppropriate button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by: Searchlight Software     516-751-296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weeper 1.0                 PO Box 640               516-689-256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Stony Brook, NY 11790    800-780-LITE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ix is a trademark of deltaCom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QmodemPro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