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e NOTICE.EXE to diplay and optionally delete the sysop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by RomBrain.  This program can be placed in your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GAP) or similar type batch file that is run when you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For PCBOARD, run NOTICE as a LOGON DOOR, wri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current version of Logbrain,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s it is included within the Logbr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notification files ar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NOT located in the BRAINEX\ROMBR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when a user makes an offline request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ice files are written to BRAINEX\ROMBRAIN\USERINF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requested files with REQUEST. The file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ed files are ready for download. The filen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ast 5 letters of the user's last name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irs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MI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\ROMBRAIN\USERINFO\SMI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x SYSOP=level WAIT=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=seconds to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1 SYSOP=110 WAI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