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use a CD-ROM with NO LABEL or DUPLICAT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termine the volume of the CD-ROM by using the CHK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vailable in ROMBRAIN.ZIP.  CHKCDROM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= valu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BRAINEX.INI file with an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under the [CDROMS] section for the disk you want to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ine that indicates volume= to the on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CDROM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rrect volume information may also be obta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ET.EXE program, by selecting the CD-RO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's all you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