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a version older than 2.0, everything excep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old copy of REQUEST.CFG before overwriting! (Registr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brun45.exe, it'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UTO-BATCH-DOWNLOAD is included in the main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