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PCH v3.8 DOOR Operational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egas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1 - (502)684-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#2 - (502)684-9871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ME PCRelay routable -&gt;PEGA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the following information with any DOO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DOORPCH v3.8.  The SysOp will requi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meant to tell you how to setup DOORs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to setup DORPCH3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is directory.  I'd suggest a separat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on my system and include it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nvenience DOORPCH v3.8 also support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NODE% , %DRIVE% , and %DIRECT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IRECTORY=\BBS\ (ie. \PCB\ ,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be used to allow a single DOORNAME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orm a valid DOS "drive:\path\"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PCH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is released as a completely UNcrippled program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DoorPch you'll receive a DOORPCH.KE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ut in the "SET LIB=" director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PCH38.EXE and DOORPCH.CFG files.  Upon exiting,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orPch v3.8 will then say "This copy of DoorPch v3.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to: " and your BBS name, your name an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4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ARD 4CARD.CFG             &lt;== Runs 4CARD.EX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parameter of 4CARD.CF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DOORNAM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environmental variables to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NAME.CFG file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DOOR.SYS             &lt;==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DRIVE%%DIRECTORY%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BBS             &lt;==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nd                     &lt;==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ments                    &lt;==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 &amp; Jane Doe         &lt;== The name(s) of the DOOR's spo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may be used when starting a DOORPCH v3.8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OCAL                   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4CARD 4CARD.CFG /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Pch v3.8 Utility: DP38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rameters may be used with DP38Util to set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OOR's high score file and/or challenge lad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REATE                     &lt;== Creates the high score f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challenge lad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DP38UTIL 4CARD.SCR /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RGE:##                   &lt;== Purge names from databa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ven't used the DOOR in #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e. DP38UTIL 4CARD.SCR /PURGE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ORPCH v3.8 DOORs require the DORPCH38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icrosoft (R) QuickBASIC 3.0 run-time library, BRUN3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path.  Your DOOR program may have come wi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chive file.  If they are not present,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UN.  You should contact the DOOR author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.  You require one and only one version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for ALL DOORPCH v3.8 DOORware. 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DORPCH38.ZIP available on most of the bet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s.  If you wish a fully detailed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operates with DOORS, then you may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DORPCH38.ZIP file within which thi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DOOR was written using DOORPCH v3.8.  Th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and every precaution has been taken to insure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 If it doesn't, please let us know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-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-   Displays a caller's Alias if one is used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-   Toggles Local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-   Toggles th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-   DOS Shell.  Allows the SysOp to exit to DO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-   Toggles the Graphics mode of the call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-   Toggle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-   Involuntarily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-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 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force the display ON, but the original OF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turned to the BBS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-   Activates SysOp/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-   HELP key for lines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-   Allows the SysOp to add additional time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-   Some BBSs use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-   Some BBSs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  Value is returned to BBS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uses this device driver for displaying all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ng to the local console.  ANSI Color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sent to the local console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  If a caller is in non-graphics mode you will st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if you have a color monitor.  The re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 in graphics mode and the local console is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hen colors will NOT be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program may utilize ANSI/BASIC music.  If it do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 in a NETWORK, DOORPCH does not send ANSI mus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console unless you have it configured to.  We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some Multi-Tasking operating systems such as Double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rtition" locks up until the music completes. 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node system (not in a network), then music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ocal screen if the local screen is active (F9 ON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ORPCH configured that way or local music is toggled on (F3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when the local screen is inactive (F9 OFF)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toggled off (F7 OFF).  This, of course,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author follows the DOORPCH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DOORPCH.ERR" file found in the "SET LIB="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will be either caused by the main module (the author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him/her) or the DOORPCH sub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contact the appropriate party and repor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that caused it.  Because we are using Microsoft'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3.0 run-time routines, it is possible that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fatal error condition.  As mentioned above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OR author follows all the rules, the DOOR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