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TRISEC.EXE v1.4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TRIBBS User Security Level Adjustment Program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Copyright (c) 1993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Sagerquist Micro Engineering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1414 W. Kerrick Street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Lancaster, Ca. 93534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Data  (805) 723-6908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SEC.EXE adjusts a TRIBBS caller's security level in the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database file USERS.DAT.  This action is useful when inv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S Doors such as a Call Back Verification, a Questionnai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inion Poll, etc., where the caller is to be reward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urity level adjustment upon successful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SEC [Directory where TRIBBS.SYS is located] [Security Lev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SEC C:\TRIBBS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TRAP DO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e:   TRIBBS places the callers logged actions into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ERS.LOG in the NWORK directory.  When the caller ha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p, all the information is written (appended)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ERS.LOG in the MWORK directory.  The CALLERS.LO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MWORK directory is the permanent log.  If VERIFY!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going to log its action in CALLERS.LOG,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y the CALLERS.LOG file in the NWORK directo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/L: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******* Entering VERIFY! *******&gt;&gt; C:\TRIBBS\NWORK\CALLER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C:\TRIBBS\VERIFY!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! /B:TRIBBS /D:C:\TRIBBS /L:C:\TRIBBS\NWORK\CALLER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  ERRORLEVEL 0 and 1 means caller is verifi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ERRORLEVEL 0 == loca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ERRORLEVEL 1 ==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0 IF NOT ERRORLEVEL 2 goto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C:\TRIBBS\M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Adjust caller's security level to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SEC C:\TRIBBS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SEC.EXE begins by reading the file TRIBBS.SYS, where it lea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urrent caller's name and password.  Then, TRIBBS's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USERS.DAT is searched for the matching name and password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finds the matching name and password, the security leve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t record is changed to the number from the command lin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ten to the file.  TRIBBS.SYS and DOOR.SYS are both upd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curity level defin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exit of TRISEC, ERRORLEVELs are returned.  Your batch 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 the ERRORLEVEL and determine what has happened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 list of TRISEC's ERRORLEVELs and their 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LEVEL   0</w:t>
        <w:tab/>
        <w:tab/>
        <w:t>Normal exit, adjustment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LEVEL   1</w:t>
        <w:tab/>
        <w:tab/>
        <w:t>Error exit, either a file cannot be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adjustment cannot be made,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ame cannot be found, etc. 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ason for the error is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view your DOS manual for more information on ERROR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purpose of verification, the program CHECK.EXE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is program.  CHECK.EXE reads USERS.DAT and displays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security levels of all the registered callers.  The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played in the same order as they are found in the database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is distributed as is.  No warranty, either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ied is offered and the programmer is not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mages or expenses that may occur through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r shall determine its suitability.  Extensive testing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erformed and every effort has been made to ensure satisfa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erformance prior to release.  Please communicate any difficul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programmer through the BBS at (805) 723-6908.  An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eived will be treated as a top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 to James Mann of Littlerock, CA. for requesting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esting it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 to Robert Massman of Dallas TX. for his assist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ing of this program on his TRI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 to Rick Bretz of Columbus, OH. for finding the err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ersion 1.2.  The caller's alias was part of the check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arently the caller's alias is not always includ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BBS.SYS.  Now, the caller's name and password is compared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 the caller's name and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 to John Knopf of Collierville, TN. for his effo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BBS v5.01 and TRISEC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BBS is copyrighted software by Mark Goodwin, 366 14th St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ngor, ME 044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SEC.EXE is a custom program, and performs exactly a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ming services are provided by Sagerquist Micro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equest.  The point of contact is the S M E Support BB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805) 723-6908, or via mail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gerquist Micro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14 W. Kerrick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ncaster, CA 9353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S (805) 723-69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a need for a program of any kind, please let us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/19/93 v1.4 - Added code to also alter DOOR.SYS to be comp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th TRIBBS v5.01 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8/18/93 v1.3 - The checking of the caller's alias from TRIBB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removed.  Comparison check is now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ller's name and password from TRIBBS.S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ERS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8/15/93 v1.2 - More thorough checking of the caller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atabase in USERS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 Command line suggestion no longer misl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7/24/93 v1.1 - In version 1.0, if there were more than 256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in the file USERS.DAT, TRISEC's writing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ould start over at the beginning of th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cord # 257.  This would overwrite someone else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cord, effectively placing two records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ller into the file.  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6/05/93 v1.0 - Fir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