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IMA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(c), PAUL DRANG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Drang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using RoboBOARD 1.08 about a year and a half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quickly impressed with the high speed of graphics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sysops, I spent HOURS creating animation with Rob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using 1 icon to draw, another to erase, and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  Often taking a half hour to get a decent smooth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oboBOARD/FX came out, I had hoped there was some automat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XDRAW program, but there was not.  So I decid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ke my work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 Pro 1.10  will not only animate ICONS, but also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o fonts, as well as BIT text.  It's quite easy and simple. 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in FXDRAW, Animate Pro will create smooth flowing ev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a demo of some of the things you can do with Animate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TFX can take up to 60 seconds to load, so be pat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ontains no warrantee, stated or impli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.  I am not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ness, programing, or profits to to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here it comes!  Yes this is S H A R E W A R 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ans that I have to Wow and Dazzle you so mu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it'll make you wan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 and that guilt riding message every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ay, this version has a couple things to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First, The annoying pause and sharewar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aken out!  Two, you can animate more than 9 ic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.  Three, you'll encourage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f these fantastic Try-before-you-buy programs. 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on my mailing list, and get the next updat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ve, cause I'm such a wonderful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TOO can have a registered copy for a limite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lices, it dices, and it's only $10.00 !  That'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not sold in any stores so HURRY!  --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.REG, fill it out, send it along with a check/MO for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IMATE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, simply copy all the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Pro into your directory containing your .TF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  C:\ROBOFX\ENGLISH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o copy the file ICON.ICO into your FXDRAW I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on't be able to see the DEMO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IMATE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e Pro can be run from a BATCH file, or by running ANIPR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command line options use AP.BAT to run Animate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[# of ANIMATIONS] [INPUT FILE] [OUTPUT FILE] [VELOCITY] [# of IC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exclude ANY except # of ICONS if no ICON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 of ANIMATIONS] - this tells AP how many different animati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You may do as many animations as you like, but if you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entity limit, you will produce strange results. 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, you must have them ALL at the end of your drawing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nimated sequences inbetween.  ALL the animations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, and ALL icon animations must have the same # of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 FILE] - this is the TFX file that you have prepared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FILE] - this is the new TFX file that will have the ani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 used a different OUTPUT file in case the animation did not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planned, then you can simply load the original file,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LOCITY] - # of pixels to move per each step.  The low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 animation, but a lowered number also means more ENT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.  REMEMBER YOU HAVE A MAXIMUM OF 1000 ENTITIES IN FXDRA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 of ICONS] - this is only used when animating icons.  This is the tot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 you are using in your animation. Animate Pro supports up to 9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hareware version, the registered version will have many mor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ANIMATE PRO with these command line options, or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you leave them out, you will be prompted for them within Animat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TF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different steps you must take, depending on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tion you are performing.  I will go over each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O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O ANIMATION is SLOW &lt;because of FXDRAW, not AP&gt;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you use a HIGH velocity for MONDO animation. 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lace your MONDO text in the color you want it display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Change BOTH your FILL and OUTLINE colors to the same col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 Place the MONDO text, in your destination position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AVE YOUR TFX FILE!!! -- exit FX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Run AP.  AP will move the mondo text from your original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tination.  AP will also shape shift the text from the origin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*** Mondo animation takes FOREVER (you know what I mean) to loa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DRAW,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TEXT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Place your BIT TEXT in the color you want it display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As with mondo, change your outline color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place your text in your desir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SAVE YOUR TFX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xit FXDRAW and run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you can try different effects by using a different color f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note this will cause a continuous str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TIME SAV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Place the first icon you want displayed wherever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place the next icon &lt;usually the erase icon&gt;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AP will remove them, and it will still animate as usual. &lt;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rst and last icon for the coordina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go back to step 2 until you have placed all the icons I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Place the LAST icon you want displayed, in the destin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will animate the icons in a straight line from your first to 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AVE YOUR TFX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Exit FXDRAW and RUN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sounds confusing, but just play around with it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vers the animation... A couple more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REP.BAT will run AP using the same options a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AP.  Useful when you are doing a LOT of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w the DEMO, you saw the screen did a fade.  You can ad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to your programs with FA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[FILE] [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the TFX file to fade.  Note if you didn't like the way it tur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your TFX file into an editor and remove the FADE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S] - Fade Speed.  1- FASTEST FADE, 3- SLOWEST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 fixes delay tim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ith f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being worked on, and will have more an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ose cards and letters coming.  I'm interested in what you think of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happy ANIM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NCERNS, COMMENTS, or SUGGESTIONS about Anima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or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h Century BBS &lt;RoboBOARD/F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1 - (612) 574-1031 9600 bps            Paul Drang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2 - (612) 574-1896 14.4                20th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651 Jackson S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PLS, MN 5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