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at!     Registration Form                     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�����Ŀ_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alCat!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9600+ uploads accepted)   ��� U.S.   ��� Upload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l       (By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7.00  x  __1__ = _$8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1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ed payments must be in check or Money ord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CCEPTING VISA/MASTERCARD registrations.  Al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must be done online at 612-686-8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612-686-8106 and make your           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on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5 working days for shipping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rushed.  Thanks!  If upload is desi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r record setup for Bart Flentje using "CALCA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