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     ---&gt; The file transfer shell, (c)Ow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MAINT.EXE  ---&gt; Icon Databas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SETUP.EXE  ---&gt;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--&gt;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DOC    ---&gt; RIP Icon Verifi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EXE    ---&gt; RIP-IV, th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SETUP.EXE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CFG    ---&gt;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DAT    ---&gt; The Icon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001.USR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        &gt; The Use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005.USR 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for full instructions o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