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�  ����������  ������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 ���� ����   ���� ����    ��� ����   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����        ����   ���� ���������  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      ����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 ���� ���� ������ ����    ��� ����    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�  ����   ���� ������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Imaging Protocol Screen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10.EXE is a small "FREEWARE" utility that will convert any .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SC, .TXT, .BBS or other ANSI / ASCII files and screens to a nice 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converted file is placed inside a nice RIP frame in the 90x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nd graphics RIP mode. The new screen will display the name of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ICON button, and a comment line of your choice on the bottom I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This is a great way to display log on screens, welcome scree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dit the configuration file "RIPSCR.DAT" to reflec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's needs. The file is very well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IPSCR10.EXE to convert a file, just pass the filespec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line as a parameter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10 WELCO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10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IPSCR10 was tested o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ystems running various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configurations and operating systems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liable for any damage to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hardware, reputation, or the in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r not to use such affore mentioned artic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will I be held accountable for loss of in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Marks and Copyrights of all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in this document, ar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ful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 OF RIPSCR10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in one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mail sent to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1:3813/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40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7918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gging on to my BBS and leaving a message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y Mountain BBS (918) 687-1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me on my voice line (No Collect Calls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00 pm - 10:00 pm CTZ USA MON-FRI Anytime SAT or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918) 687-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7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ogee, Oklahoma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402-1755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