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will take advantage of this business opportun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participate in this business venture,  we woul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ard would carry the FUNDS.ZIP file,  which wa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become a contractor,  don't forget to edit the FUND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to include your name,  phone number and address.  It als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hange the address in the following files:  REP.APL,  $494D3.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694D5.APL.  Use an ASCII text editor and don't change line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S.ZIP file or the hypertext reader will 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lete the editing,  make FUNDS.ZIP  easy to fi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 your board and watch the excitement begin.  This is tru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business opportunity with a solid company in an expanding indus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us for prosperity and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ichelle  G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IS 76304,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 BBS PROFIT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