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ILDCAT! BBS TEST DRIVE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WILDCAT!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is information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DCAT! test drive version 2.6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WILD.EXE to set your wildca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'General Information - Part 1' line 11, add 1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ternal protocols.  If this is your first external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entry to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'External Protocol Definition'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HS/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EXTERNAL PROTOCOL DEFINI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LTR      Name           Up .BAT         Dn .BAT      Bat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-   ------------     -----------     ------------    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H   HS/Link          HS-U.BAT        HS-D.BAT         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ge 'Node Information' line 4 set the Pat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to C:\WILDCAT\EP.  Note that if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here you must also edit the CD statements in HS-U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-D.BAT to refl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HSLINK.EXE into your protoco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EP.  Also copy the supplied HS-U.BAT and HS-D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WILDCAT\E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et you set up in und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2.6 does not support batch uploads, nor does 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transfers.  If the caller attempts to uplo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or files that do not match the filename given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upload file may be corrupt or mis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that Mustang software is currently working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Wildcat! which will have these capabiliti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ustang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systems running locke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found that if you use a locked DTE of 9600 or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have a NS16550AN UART installed. Also, for roc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you should add the -HS (Handshake Slow)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S-D.BAT' and 'HS-U.BAT'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HS-D.BAT and HS-U.BAT to include options on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most folks won't need to change anything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n't keep up with the COM port while acces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may want to add -HS to the command line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periment, there are a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you can read 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HS-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ILDCAT\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LINK -P%2 -B%1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COPY ALL.OK TRANSFER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HS-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ILDCAT\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LINK -P%2 -B%1 -U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resulting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stuck, it always helps to read the DOC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dcat! and with HS/Link.  If all else fails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hop and ask for help on the Support Conference.  E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, or somebody else will know the answer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6780    v.32bis 14400   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1344    v.32bis 14400           Multiple subscrib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3772    US Robotics HST 9600    Subscri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