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's Job Search BBS Hot List as of 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my job search, I ran across several BBS and Interne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job listings from all over the country.  I finally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 the following list of the ones that I felt would be most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nefit of those people that are still looking or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another job.  I know that it would have made my job sear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if I had all this information in the beginning.  Anyway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information to your fellow co-workers, friends, 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ould be interested.  I will try to keep it updat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ere may be many more resources out there I may have not fou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let me know what and where they are and I will add them to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leave e-mail for me on D.I.C.E. National Network, Internet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emon@holonet.net, or send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1 San Carlo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ity, CA 9458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AME/LOCATION            NUMBER     BAUD   COM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         ------     RATE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I.C.E. National Network                      Excellent for nationw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vale, CA             408-737-9339  9600   contract and permanent jo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ark, NJ                201-242-4166  9600   It now sports a lot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Moines, IA            515-280-3423  14400  features and best of all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's free.  Upd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s daily.  Check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 NETwork (Toner Corp.)  415-788-7101  9600   Good source of DP job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415-788-8663  2400   S.F./Sacramento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/JOBS-NOW ech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Servi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listings of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'l Systems Source      507-645-2394  14400  Jobs listed are mos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ver, CO                                     Denver, CO area. BB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Information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pportunities      215-873-7170  14400  Good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nationwide. Reg.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weekly.  This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NTED - USA echo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eer Center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me database is mark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Philadelphia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(Eastern PA, Southern 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Northern D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-BBS                  503-281-6808  9600   The ultimate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, OR                                   jobs nationwide. 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rator of the JOBS-NOW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 Updated 3-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aily M-F and 5-6X dai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at &amp;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Connections        415-917-2125  14400  Worldwide job listing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ltos, CA             415-917-2129  2400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s On-Line           508-879-4700  9600   Computer World newspap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??????, MA                                   with listings of DP jo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Systems            413-592-9208  9600   Variety of jobs includ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MA                                   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Link, Inc.  (voice 800-453-3350) 2400   Job bank of USA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, AZ                                    jobs.  Fee required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weekly. Must call for use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ssword, an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ess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ors Exchange      415-334-7393  2400   BBS for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                     contractor jobs.  Few DP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daily.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A-Online                800-697-4636  9600   Small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Loaded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ment Board          619-689-1348  9600   JOBS-NOW echo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                                 information for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s Online            408-248-7029  14400  Online job listings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Jose, CA                                   fax servic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Technical Search 413-549-8136  14400  Allen Davis &amp; Assoc.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, MA                                    national job listin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ums and career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O BBS                  415-331-7227  14400  National permanent 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                     job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FEDJOBS - Philly      215-580-2216  14400  Operated by the U.S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of Personnel Manag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BS is THE source for o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ederal Government jo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ining schedules for al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-PC BBS               414-789-4210  9600   E-Span Job Search ac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WI                                   fee required to acces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 door. 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b listing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 BBS             408-263-2248  9600   Contract and perman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Jose, CA                                   listings for S.F.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deral Government   (Access via Internet only)  Postings of Federal J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: LISTSERV                               Openings. 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edjobs@dartcms1.dartmouth.edu          addres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: LISTSERV@dartcms1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: &lt;you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ject: LISTSERV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cribe fedjobs &lt;firstname&gt; &lt;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areer Center (Access via Internet only)  Good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 Arbor, MI                                    nationwide.  Hom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NTED - USA.  Also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ther job sear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 fee requir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us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See attache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bs-Now #118364 06-AUG-93 03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8,403 Jobs Posted in OCC Gopher at Ms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NLINE CAREER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Aug 93 11:44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cc@garnet.msen.com (Online Career C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Aug 93 17:3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sen, Inc. --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m7ke$av1@nigel.m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isc.jobs.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403 NEW JOBS POSTED IN ONLINE CAREER CENTER GOPHER AT 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ght thousand professional, managerial and technic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CCUPATIONAL FIELDS were posted this week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enter "gopher"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HARGES TO APPLICANTS TO USE ONLINE CAREER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cessed via the World Wide Web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running at Msen.  You may access the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onnecting to the gopher at "gopher.msen.com"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ing "Online Career Center" from the list of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s In The Worl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lnet to "gopher.msu.edu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2--More About Gopher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1--Other Gopher Serve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--All Gopher Servers In The Worl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: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caree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RETURN] at the Online Career C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one of the following login sites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at Msen.  Use the site closes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         IP#            Login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micro.umn.edu 134.84.132.4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uiuc.edu          128.174.33.160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.uiowa.edu          128.255.40.201 panda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msu.edu           35.8.2.61   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sunet.se          192.36.125.2   gopher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anu.edu.au          150.203.84.20  info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chalmers.se       129.16.221.40  gopher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ten.puc.cl            146.155.1.16   gopher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net.ec                 157.100.45.2   gopher    Ecuad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.ncc.go.jp            160.190.10.1   gopher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e client soft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the public login sites.  A client use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ocal machine (mouse, scroll ba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PLEASE RESPOND TO EACH AD AS DIRECTED WITHIN THE A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CT OCC, MSEN OR HELP WANTED-USA.  OCC, MSE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-USA ARE NOT EMPLOYMENT AGENCIES, AND HAV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JOB POSTINGS BEYOND WHAT HAS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Online Career Center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quest to:  occ-info@msen.com  (COMPANIES WANT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INCLUDE COMPANY NAME, ADDRESS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RESS ANY QUESTIONS OR CORRESPONDENCE TO: gophe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resides at Msen and any questions 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: occ-info@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reer Center--a non-profit employ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QM v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ink of an Aye - Portland, OR US - Randy Bush (1:105/4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