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I use to operate TriBBS with Binkleyter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files are the; INIT-BI.BAT, RUNBINK.BAT, SPAWNBBS.B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BBS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les included in this archiv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BAN  -  The Binkley banner file displayed to a BBS caller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nkley identification line.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  -  The Binkley configuration file. Even though this file h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s for the ZyXEL modem. The important parts sh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Binkley setups. I am using BNU as the fossil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ing the comm port at 38400. In Binkleyterm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aud statement, AutoBaud simply attempts to 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aud rate defined in Binkley.Cfg (In my configs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ossil is locking the port, AutoBau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aud simply assures connects at the highest possibl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If LockBaud is used in Binkley.Cfg i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exit code, using it will always exi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384, which translates to 128. Makes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easier for the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    Baud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Baud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Baud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configuration, Binkley will always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errorlevel, 384 on any 2400 and above conn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d method is you should lock the fossil driv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instead. The modem init string will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not operating a ZyXEL U-1496E modem, good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buy one immediately &lt;G&gt;. Be certain and use the pi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|" in your init string, as I have. Binkley uses the "|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ieu of the common ^M as an initialization str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 A word of warning, modem inits can be a real bo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! But with persistence you can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EVT  -  The Binkley events file. Used to run the various Bink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events. BBS events will need to be run from Binkle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is down the majority of the time. Ju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BBS events in the Binkley event file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edit the Binkley.Evt file, BinkleyTerm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binary schedule file, which will in turn caus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run the current event when the system is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. you can also accomplish the same by simp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nkley.S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-BI.BAT  -  The file which I use to call my fossil driver, load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 up the RUNBINK.BAT file which calls up Binkl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BINK.BAT  -  The batch file which calls up Binkley, and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s and batch files necessary to operate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.BAT -  This batch file must exist to be called by Bink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BATCH.BAT file. BBSBATCH.BAT is a file generated by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 BBS errorlevel exit. Once invoked,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voke SPAWNBBS.BAT with the baud rate, por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to the next non-BBS event. SPAWNBBS.B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with the proper command lines. When the use of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, this batch should re-invoke the BinkleyTe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batch file (RUNBINK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   -  The modified TriBBS BOARD.BAT file, which calls BB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Binkley after a 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 have my system setup in the following manner: BinkleyTer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 (Squish, GoldED, Bonk, Yabom, Xlaxnode, Xnet, Auto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all configuration files in the "BT" directory. TriBBS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and programs located in "TriBBS" directory. BT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my DOS 5.0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include the command to delete the DOORS.TM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's NWORK directory. If someone should get caught in a door and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ser will logon with the previous user's account, so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DOORS.TMP when operating TriBBS with a frontend system.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if exist c:\tribbs\nwork\doors.tmp del c:\tribbs\nwork\door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BBS utility AUTOBOOT, in my INIT_BI.BAT, to reboot the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one should get hungup in a door. Refer to the Autoboot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reference Auto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:  This is a utility I use to extract all of zone #1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FidoNet consists of 6 zones, since I am only interested in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North America, I only use zo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provided FREE for all TriBBS sysops to us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 would like to see more TriBBS systems in the Fido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ermit us to utilize netmail and the file request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If you find the files useful, or have suggestion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contact me via the TriBBS support echo, or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124/6104. I can also be contacted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ke Signal" 214-276-0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operate my system with the following files: Squish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/tosser, GoldED v2.41 message reader/editor, WIMM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My Mail", BONK v1.74 "Binkley System Manager/Nodelist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OM v1.10 "Yet Another Binkley Outbound Manager", and XLAXNODE v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er. If you need assistance in operat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tact me, I am willing to assist and share m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My thanks go to Joe Klemmer and his file TB_BINK, from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ny of the ideas implemented in 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 Sig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#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-276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124/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