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LC  Maximus Download Counter, Version 2.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3 Robert Presland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Release Info * 18 Jan 94 ]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21 and greater are major upgrades from previous releases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ad this file before using.  Previous releases wer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LCOUNT but since a utility already existed by that name, m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D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uses a control file for it's parameters (you can only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on a command line).  Please consult the distribut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LC.CT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Bug Reports ]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bug reports to Robert Presland at 1:243/27,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C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C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C.TMP (if found in the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.DAT (or 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.LOG (or 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.LOG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K.LOG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BBS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'em up and send 'em off.  Many thanks to all that send me repo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s, it's a great help.  I welcome all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ove nod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o Why Use This Utility? ]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C currently supports FILELIST for CD-ROM users, mailer logs,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s, configurable counter delimiters, optional download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log file, multiple configuration files, configur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, optional 'space for zero' counter, selective initi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process the same downloaded file more than onc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uch more.  Read the history section for a complete detai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s been added since the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rchive ]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DLC in an ARJ archive, with onl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(5) files contained with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C.DOC    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C.EXE      The exect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CTT.DOC    Documentation for DLC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CTT.EXE    The DLCT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C.CTL      The control file for both DLC and DLC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files is missing, or there are extra files, or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 CRC check, please file-request it from 1:243/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escription ]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C will process your Max log file and add a counte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scription for each file downloaded.  A four digit coun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y default) to enable up to 9999 downloads per file, however,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length is configurable, you could get counters in the 65000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stallation ]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DLC as part of your daily maintenace (usually at midnigh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configure the control file to suit your system. 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l automatic.  Do whatever you want with the logs after DLC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Usage ]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C [ /?] [/F] [/U] [/S] [/C&lt;ConfigFile&gt;] [/I [Areas]] [/A [Area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witches ]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all downloads in the BBS and mailer logs even if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processed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alizes all areas which allow uploads, however no log par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ed.  You could use this switch after each uploa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stat file for use with the accompanying program DLC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[Area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LC will add a zero count to every file without a count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the file FILES.BBS in the DOWNLOAD directory, 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the FILELIST option.  If a counter does not exist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dded.  This is NOT a reset for counters.  If just /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, then all areas will be initalized.  If a list of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is also specified, then only those areas will b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is switch is used, only the initialization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log files (both BBS and Mailer) will NOT be pa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WITCH IF SPECIFIED MUST BE THE LAST SWITCH ON THE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C /I                Initialize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C /I 47             Initialize the area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C /I DOS GRAPHICS   Initialize the areas DOS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[Area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/I except DLC will also parse the mailer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WITCH IF SPECIFIED MUST BE THE LAST SWITCH ON THE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&lt;Config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control file is DLC.CTL, but you can specify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file with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History ]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0  Improved Maximus file interface.  Added support for InterMail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w read any number of areas, not max 1024.  Will not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V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9� Changed the copyright banner.  Fixed a bug with ZeroP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8  Fixed a bug that would not find a wildcard match for a file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List was being used in a different directory tha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LogFile back into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7  Rewrote logic for looking for existing counters and where to p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s.  Should eliminate problems like (1 [  0] of 6)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6  Added IgnoreMatch.  Changed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5  Added text file buffers for increased speed. Removed the loggin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log to the screen, use &gt; to create a log file.  Removed /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bug that would sometimes not add a counter if too man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on there line and a counter was added to the previous lin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like that -- point is it's f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4  Fixed a bug when using /I alone, will now init all areas (same with /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bug that would not recognize the last area specified with /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3  Added multiple area intialization through /I and /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2  A little optimization (I tried).  Fixed a bug when assuming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EA.DAT file was in par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1  Added 'ProcessGif' and 'GifTemplate' to control fil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control fi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0  Added support for Max's AREA.DAT file.  Reviewed log lev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entries.  Added ": Read x file area(s)" to log.  Added file sh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opened in ReadOnly and DenyNone for reading.  DL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read all areas into memory from AREA.DAT file, maximum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memory permitting.  If DLC can't fit all the areas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remaining areas will just be treated as if they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DLCTT, see its 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3  Fixed a small bug that would occasionaly miss initializ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had no description.  Fixed a runtime error when not using 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2  Added /S and DLCTT.  Deleted beta release notice in docs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anying utility DLCTT.  See DLCTT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1  Fixed a bug which would process the same file more than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0  Full wide release in SDS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r Maximum file areas is now 435 instead of 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q DLC will now ignore any QW? extensions auto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p Ok, listen up!  You can now use the - any where you want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uppose to happen is most likely what may happen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e - in a filename within the FILES.BBS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 - in the path of a download area.  And you can use the -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lour indicator as the first character in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y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o Another one that looks fu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n Added - back as a "no-no" character for file names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ths.  - is necessary as a colour control charac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BBS.  Sorry Ken.  Fixed 'IgnoreFilesWithTic' which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m Improved update performance with a little optimization.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 character from the list of "no-no" characters (I was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future switches in the files' description but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it in the filename and area paths, so now you c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l There is none, 2.29l looks fu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k Fixed *MAJOR* bug introduced with 2.29j that would trun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BBS (or equivalent) after a match is found.  Fixe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with the display of the +End log line when /?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j Will exit the current FILES.BBS (or equivalent) as soon as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ound and will *not* search and update dup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i Fixed a bug that would update a file more than once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file area pointed to the same directory.  Sorted area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aster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h Screen writes are now BIOS and not direct, fixed a spell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help screen.  Fixed a couple of misplaced file clos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log entries to screen, added /Q for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g Added 'IgnoreFilesWithTic' to allow files that were transfer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t of a TIC process to not be coun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f Allowed all characters except /-[&lt;{( as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's description without a counter.  Added /F, force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e Added full DOS wildcard matching within FILES.BBS (or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d Fixed a bug when the DLC log file directory didn't exist,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ch the error and exit gracefully.  Modified /I to not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files.  Added /A to initialize AND parse.  Added /U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upload areas (without log parsing).  Altered the way that D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s if there is a counter already present.  Now, DLC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e if a counter is present where it would put one, and no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ine.  This will permit the use of [] (etc)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' description (but not as the first character in the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c Fixed a bug when inserting new counters, it would add 3 extra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not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b Added selective area initialization, zero-padded as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-padding.  Fixed a bug while reading tab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9a Added optional [    ] instead of [   0] for a zero count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of the counter is now configurable.  DLC will rea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er for a file, update it, and not change the length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a new counter however, DLC will add one in accord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file specification for counter length.  Limited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3  Fixed a minor bug which still diplayed an error to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fied FILES.BBS file is not found.  Fixed a bug with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specified IgnoreExt.  Added 'AddOrphan' keyword to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Added support for wildcard matching in the FILES.BBS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same file BBS/Mailer logs (ie. the BBS and Mail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lo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2  Fixed a bug that hung on mailer lines with SENT in BBS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k the same problem and fixed it in places that may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imilar situations on other log files.  Added suppor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DOS characters in filenames, ie. ~!@#$%&amp;()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1  Fixed a bug that hung on lines with nothing but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Added a check to ensure that the DLC will not proces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ither the Maximus log file or the mailer log fil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.  This means that you can run DLC on the same log fi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once and the downloads will only be counted once. 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file, including a log entry level.  Most of output 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 file and not the screen.  Released for test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Added mailer support, as well as the ability to ign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 on extension.  Changed from a command lin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control file configuration.  Name changed from DLC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LC to avoid copyright infringement.  Released for test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Rewrite of previous version with better algorithms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data is kept in memory and not in a temp file.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FILELIST command in the FILEAREA.CTL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ur was an option but then abondoned (too annoy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for test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Stone age thing not worth men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Warning! ]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not guaranteed to do anything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me crying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Legal Stuff ]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may be distributed in it's original archive only.  No fe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rged for its distribution beyond the cost of transmition ove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hanks ]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thanks to Chris Grainger (1:163/518) for his help in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.  Thanks to Ken Wilson (1:243/12) for picking up DL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ng many excellent suggestions and endless hours of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all those who use this utility and respond with compl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