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WCMNP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v3.x and FrontDoor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WCMNP is a utility that parses the DOBBS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and passes the MNP flag to Wildcat through the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.  In order for this program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 that supports error correction.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ng modem, this program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FrontDoor with Wildcat, you hav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and your error correction modem flags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64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tells DOBBS.BAT to call the EXEBBS.BA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0 is the modem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is the time in minutes until the next hard event in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Q is the error-correction flag produc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BBS.BAT file must make sense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BBS.BAT, and then pass that information on to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proper use.  That is where FDWCMNP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reads DOBBS.BAT and translates the information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dcat needs.  It is placed in your EXEBBS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takes one argument: the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will NOT work without it. FDWCMNP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OWC.BAT in your Wildcat directory, and the EXEBBS.B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o Wildcat, and calls DOWC.BAT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EXEBBS.BAT file changes to the correct directory for Wild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nformation must be in your EXEBBS.BAT file. The DOW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DWCMNP v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FrontDoor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C.BAT executes Wildcat at the proper speed with the MNP fla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 left, and upon termination returns you to your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FDWCMNP withou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execute fine even without error correcti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In that case, your DOBBS.B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BBS 2400 2 6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produced with the above conn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2400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FDWCMN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FrontDoor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is freeware, meaning that you can use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out payment, but I retain the copyright to it. FD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nothing except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your system, I won't take any responsibilit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7200, 12000 and 16800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WCMNP will now automatically change the connect speeds of 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and 16800 bps incoming calls.  Since Wildcat cannot hand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speeds, FDWCMNP will change the connect speed of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9600, 12000 connects to 14400, and 16800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and pass the supported connect speed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 me at 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me a message in the FidoNet Wildc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oast House BBS at 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vailable on Compuserve, the MSI bullet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House BBS, and other fine bulletin board system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