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X2FD  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Jerry 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g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2FD will read Maximus' LASTUSER.BBS file after a caller logs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user's name and city into Front Door's LASTCALL.F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will also insert the user's date/time as fou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USER.BBS or optionally insert the current system date/time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information, it inserts your net/node number. All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the FROM: field when FD re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 WRO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being able to see who the last caller on BBS wa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MAX2FD is licensed to use it on any machine 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for whatever purpose the user sees fit.  MAX2FD is not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areware, and not even Public Domain.  It simply costs you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 retain all rights to the program.  However, I a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blems your computer system encounters, either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as a result of using MAX2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MAX2FD in your Maximus directory and insert the following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your EXEBBS.BAT, just before calling FRODO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2FD -M&lt;lastuser.bbs&gt; -F&lt;lastcall.fd&gt; -A&lt;address&gt; [-I&lt;history&gt;] [-T] [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     -M is Maximus' LASTUSER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F is Front Door's LASTCALL.F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A is your Network address &lt;zone:net/node&gt; [POINT 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I force update of FD's INBOUND.HIS / path to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T force display of user stats on FD's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S force MAX2FD to use system time instead of la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found in LASTUSER.BBS (system tim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he user logged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to set the environment variable TZ for your timezone so MAX2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ccurately calculate your local time if using the -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 of version 2, MAX2FD will compare file times of LASTUSER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CALL.FD. It will refuse to update anything if the LASTUSER.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 than LASTCALL.FD (i.e., someone hung up before logging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T switch forces MAX2FD to insert user stats instead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sult of using the -T switch is as follows (as displayed on FD's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14400/76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|  --- cumulative time onlin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------ number of 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 baud rate of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tas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ask number is obtained from LASTUSnn.BBS.  A task number of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d if using LASTUSER.BBS (i.e., not running mulitple n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still need to include the -A&lt;address&gt; switch even if using the -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the -I switch, be sure to include the path and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's inbound.his file.  MAX2FD will NOT create an INBOUND.HIS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find the path/filename supplied.  Such a limitation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2FD from creating the file in the wro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MAX2FD updates the INBOUND.HIS file, it will inser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the user called in the SENT field and the cumulativ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online today in the RECEIV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the last version that will use command line switches.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, if any, will us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general, the order of the command line switches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at the very least, you must include -M, -F, and -A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!  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simple as this one generally require no support.  Even so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mits, I'd be happy to answer any questions you might hav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Of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300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!  It's a free program so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/GIF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dly accepted!  MAX2FD is NOT shareware so NO money is expected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use the program any way you choose.  However,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to my INEEDTOPAYFORSOMEOFTHISSHAREWARESTUFFIAMUSING fund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ly accept a gift of any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program, send me an electronic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enjoy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