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UPDATE3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: To Convert Pre Version 3.x RTMBP Confi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version of RTMBP Prior to version 3.x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vert your RTMBP configuration files to the New Version 3.x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ttempt to use pre Version 3.x Configuration files with thi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results WILL occor.  The least of which will be a System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run this program once per Configuration File. 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on a version 3.x Configuration file I can gaurente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estr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UPDATE30.EXE will NOT do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30 will NOT strip out useless or outdated switches and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dd any of the New Global Comm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BackUp Copy of your Config File Before Running this prog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