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rm "vendor" can mean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public domain &amp; shareware vendors (ASP or non-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or not-for-profit user groups or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endors:  you may distribute ADDAD without contacting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NLY if you 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istribute a complete, unmodified package (see PACKING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can't charge for ADDAD itself.  You may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, i.e.,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make it clear to whoever receives a copy of ADDAD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 and that each disk or copy is ONLY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ake it clear that whoever receives a copy of ADDAD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ome a registered user until Larry Edwards has received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you may not distribute the manual (ADDAD.DOC)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ADDAD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Anyone distributing ADDAD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Larry Edwards for authorization. This includ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any CD-ROM, or "Rack sales" offer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ere's a long description of ADD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info. file, BBS Ad and BBS comments in new uploads,W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text file into a new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important info. about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insert YOUR BBS Comment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BBS AD file all at the same time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if upload .ext was chang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for it. If no desc.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look for a desc.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and use it. By Larry Edwards.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info. file, BBS Ads and BBS comments in new uploads.W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uggested keywords: BBS, Tinker, Larry, 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ategories: BBS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a look at ADD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852-7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