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r AVERIFY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grade From AVERIFY Version 1.00, 1.01, 1.02 1.03 1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First Delete Your AVERIFY.DAT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ith AVERIFY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New AVERIFY.DAT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AVERIF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IFY.EX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It..    remember to registered after 30 days of u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Dave Bannister -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