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by David Arcand - November 27, 1993  (Springfield, 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 Over the thanksgiving weekend, I worked on my system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ab at trying to orginize the beast.  Nobody ever sai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easy but I got to wondering why MUSTANG never go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list all used file areas option within any of their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started to bug me and after a miss-copy a file into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 got pissed enough to do something about it.  It's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y and only written in 18 hours but it solves my problem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was spent trying to figure out the PASCAL format and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IEV so wonderful as a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ICE DAVE, SO WHAT'S IT DO ?   Ever try to get a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with Wildcat in SYSOP mode ?  You get a monster lis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gaps between the entries.  I think that sucks.  Ever use WcP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duplicate file entries ?  It tells you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 in conference "GENERAL" and conference 540 !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ind that very helpful to cross reference what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o find the off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 WITH IT DAVE.  Right, so what BBSPLAN does is to give you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your active file areas and conference areas and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See the following pages for a sample output from my boa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is printout ideal for writing up TOMCAT config files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me what the conference numbers were used.  WcPro complai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?  No worries, just look up the file area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other file areas where the file might be more suitab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listing ideal for planning where to place new file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rather then having to look at 29 entries at a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NDS GREAT!  BUT I COULD USE A FEW FEATURES.  Sorry bub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wrote.  I'm giving you the source code written in Borland C++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o you can plagiarize that to your hearts'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LLY DAVE!  I'D LIKE TO PAY YOU TO ADD MORE STUFF !   Sigh.. 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e a wish list at my BBS 413-732-8323 2400 bps and leave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ere.  If you really feel a moral imperative to pay 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favorite dirty picture in conference 5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FINAL WARNINGS ABOUT THIS PROGRAM ?  This utility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T Version 3.55 in mind.  At the time of this writing,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copy of any later version and if as expected, the 3.6 , 3.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4.0 data structure has changed from my 3.55 copy the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ly crash real sudden like.  Even your reset button wo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power cycle your system.  But that is why I'm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a copy of the source code written in Borland C++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the source code, there are several CHARACTER FLA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or disable various additional features.  Setting them to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m and "N" disables them.  If you want to perus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rogram then making these switches menu or command lin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forgot to mention, you have to run this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"\WC30" and the output file is BBSPLA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  Name        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=============================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GENERAL                           MENU: D:\WC30\MENU\T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For Sale - Wanted                 MENU: D:\WC30\MENU\NO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Cool Stuff !                      MENU: D:\WC30\COOL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Star Trek                         MENU: D:\WC30\MENU\NO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Consultants                       MENU: D:\WC30\MENU\NO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  Employment &amp; Job listings         MENU: D:\WC30\JO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   Small Business                    MENU: D:\WC30\MENU\NO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 IBM PC Clones  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4   TRS-80 Model I, III, 4            MENU: D:\WC30\TRS8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   CD-ROM                            MENU: D:\WC30\CDROM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6   MIDI           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   Sound Cards    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 Security Issues                   MENU: D:\WC30\MENU\NO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4   Computer Virus Conference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   4DOS Conference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3   Borland products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6   Microsoft products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8   PKWare products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  MS-DOS general conference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   MS-Windows Conference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   Computer Games 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8   Simulation Computer Games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Computer Art   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 Erotica                           MENU: D:\WC30\ART\MENU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7   Erotica (application)             MENU: D:\WC30\ART\MENU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8   RIP Graphics   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 Procomm terminal program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   QModem terminal program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 QWK mail readers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RIPTerm terminal program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   TELIX terminal program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   Graphics Programming/Tool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   General Programming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5   Shareware Programming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8   Sound Programming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 Microsoft Windows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  The ASSEMBLY Language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   The BASIC Language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   The C Language  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The C++ Language                  MENU: D:\WC30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   File UPLOAD/DOWNLOADS             MENU: D:\WC30\MENU\LIBRA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y Configur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Name        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=============================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Files of interest to all.        \WC30\GENERA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Cool Stuff Files                 \WC30\COOLSTUF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6   MIDI Music Files                 \WC30\MIDI\MU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7   MIDI Utilities for the PC        \WC30\MIDI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   Sound Card Utilities             \WC30\SOUND\UTIL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  VOC - SoundBlaster Voice Files   \WC30\SOUND\V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CMF - Soundblaster Music Files   \WC30\SOUND\CM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  ROL - AdLib Music Files          \WC30\SOUND\RO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   WAV - Windows Voice Files        \WC30\SOUND\WA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5   MOD - Amiga Sound Modules        \WC30\SOUND\MO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6   OTHER sound related files        \WC30\SOUND\OTH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  MS-DOS Utilities                 \WC30\MSDOS\UTIL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   Windows Productivity Software    \WC30\WINDOWS\PRODU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   Computer Games        (Public)   D:\WC30\GAMES\FILES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   Computer Games     (Shareware)   D:\WC30\GAMES\FILES\SH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   Computer Games (Demonstration)   D:\WC30\GAMES\FILES\DEM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3   Computer Games     (Utilities)   D:\WC30\GAMES\FILES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4   Computer Games for Windows       \WC30\WINDOW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ANSI Art Files     (ANS &amp; ASC)   \WC30\ART\ANS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1   GIF pictures       (non-adult)   \WC30\ART\GI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   Animations          (GL &amp; FLI)   \WC30\ART\ANIM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3   Tools and Utilities for ART      \WC30\GRAPHICS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 Erotic Pictures   (GIF's only)   D:\WC30\ART\GIF-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6   Erotic Animation    (GL &amp; FLI)   D:\WC30\ART\ANIM-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7   Erotic Programs   (EXE's only)   \WC30\ART\PROG-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8   RIP Utilities and Paint Files    \WC30\RIP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9   RIP Icons               (.ICO)   \WC30\RIP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   RIP screen drawings     (.RIP)   \WC30\RIP\SCR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   Computer Graphics Programming    \WC30\GRAPHICS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8   Sound Programming                \WC30\SOUND\PROGRA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 Windows Programming              \WC30\WINDOWS\PROGRA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  Assembly Language Files          \WC30\LANGUAGE\ASSEMBLY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   BASIC Language Files             \WC30\LANGUAGE\BAS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   C Language Files                 \WC30\LANGUAGE\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C++ Language Files               \WC30\LANGUAGE\CPP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   FORTRAN Language Files           \WC30\LANGUAGE\FORTRAN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   Pascal Language Files            \WC30\LANGUAGE\PASCA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   Visual Basic Language Files      \WC30\LANGUAGE\VB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   Visual C Language Files          \WC30\LANGUAGE\V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  Private UPLOADS to the SysOp     \WC30\UPLOADS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