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at!     Registration Form                      v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�����Ŀ_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CalCat!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�Ŀ        �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9600+ uploads accepted)   ��� U.S.   ��� Upload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l       (By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s to be sent       $ 7.00  X  __1__ = _$7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ostage/long distance fee     $ 3.00  X    1   = _$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_$10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ust be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for 15 working days for shipping by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rushed.  Thanks!  If upload is desir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r record setup for Bart Flentje using "CALCA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