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Livewire Collection of multi-BBS Door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traBBS, Telegard, TriTel, TriBBS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 Box 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t. Laurel, NJ 08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Copyright 1989 -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50 clues included with the door and to get a much larg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lues along with an editor to add your own.. then you must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. otherwise the door is 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joy and hope that all your callers like the door.. let us know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feeling is about -- Year in History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itional Line(s) to th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5 -=&gt; The registratio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6 -=&gt; The option to reveal answers (Y=yes N=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Leaving the lines (5-6) blank WILL create an error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123              &lt;=-  (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    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DOOR.CNF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NF file 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NF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NF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N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OOR.CNF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sing the PCBDRIVE procedure: SET IRQ=5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OR DOOR.CNF /%IRQ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p Te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this door online it will create 3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.BUL, ****.BLT and ****.BLT. If you  wish to chang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name of the  Bulletin,  you must edit  ****.BUL and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to whatever path/filename you desire, assuming that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r has a bulletin to display.. these docs are generic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Doors and some of them DO NOT create 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or service without the express,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ndors of Shareware/Public Domain softwa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is program without the expres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of the author even if Vendor has bee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represents  many hours of  programming and the author d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ensation for his time, efforts and expertise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of some  value and you  continue to use it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turn the order form provided along with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entitles you to  free upgrades via  modem from  The Live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upport Conference.  Payments should be  made in the  form of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. Foreign orders must be in U.S. funds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gistration with Visa or Mastercard is available via ou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Door at the follow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ivewire BBS: (609) 235-5297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register by mail,  your registration number will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a private message on The Livewire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Copyrighted(c) 1989-93 by Richard Paquette, and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. Under this concept you may use the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a  reasonable period of  time for evaluation 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your copy or discontinue 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the  author does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and you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e author  cannot and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, loss of profit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resulting  from  the use of or inability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-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Frame now supports COM 0 thru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may be used with Fossil drivers such as X00 &amp; BNU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patible  with most  multi-port  boards.  To use the Fossil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standard COM ports, include  /FD on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door. For example: DOOR DOOR.CNF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