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  �������  ������  �����   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      ��    �� ��     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����� ��    �� �����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�� ��    �� ��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    �������  ������  �� 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������ 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   ��   ��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�� ������ 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   ��   ��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������   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    : SPITFI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 : SPITFIR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JT's Birthday Bulletin' will create ANSI/ASCI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sers with birthdays during the current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only $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directory on your hard drive. (Example.. C:\JTB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Unzip the zip file (JTBBUL10.ZIP)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T's Birthday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un JTBBULL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BBUL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configuration file.  You can do this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you need to re-create/ed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ay add an event by using ALT-E from the Spitfi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ller screen.  This event can be run as many times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Once you add the event you will need to edit your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F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JTB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B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some ANSI and ASCII display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 JTsof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PCsource BBS)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-245-1740 (Node 1 - 1200 to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243-6324 (Node 2 -  300 to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85:837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net  94:219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o many bulletin creating programs out t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only ask $1 to register 'JT's Birthday Bulletin'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'REGISTER.TXT'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