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 Mast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are there two Executables and no MM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Master now includes "two"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4V11X.EXE    126372   8-26-93  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4V200.EXE    130400   8-26-93  2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WO different executables.   MM4V11X.EXE is 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vi.xx systems, which have chosen not to go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lot of the "newer" features  are v2.00 specific. If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in MENU MASTER, it'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4V200.EXE is Menu Master for Remote Access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recommend renaming  the version  you need to  MM.EXE so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quick access to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Master is saying that it can't find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 to  make sure that your menu path  under the LANGUA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/Text File directories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Master  uses the first Language setting. The Menu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ain" section is really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F4 on the Add/Edit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gives you access to the Extended Security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ng  in RACONFIG's  Menu Editor.  You probably  w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eatures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version of Menu Master will not allow edit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DE settings. Menu Master  will leave them un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et them with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ime Settings default to 00:00 for the start time and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end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</w:t>
      </w:r>
      <w:r>
        <w:rPr/>
        <w:t>Extended Security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inimum Age To Use..&gt; 1��       Sunday....&gt; 00:00 23:59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ximum Security....&gt; 0����     Monday....&gt; 00:00 23:59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Time Before Shown...&gt; 0����     Tuesday...&gt; 00:00 23:59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Time Left To Use....&gt; 0����     Wednesday.&gt; 00:00 23:59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in Speed To Access.&gt; 1����     Thursday..&gt; 00:00 23:59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x Speed To Access.&gt; 0����     Friday....&gt; 00:00 23:59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redit Required.....&gt; 0����     Saturday..&gt; 00:00 23:59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st in Credits.....&gt; 0���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st Per Min........&gt; 0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ot Flag A...&gt; --------         Not Flag C...&gt; --------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ot Flag B...&gt; --------         Not Flag D...&gt; --------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[ESC] To Abort�����������������������������[F10] To Sav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questions?  Ask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njamin Scholln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716)359-4730 3/12/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716)334-6541 3/12/24/4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: 1:2613/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 Valia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chester, Ny 146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