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NUB 1.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ew User 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-28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05-92   Ver 1.1 Version 1.0 was occasionally adding SYS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New User Listing, fixed. 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checked for prior to add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include: Non-Blank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e. Incomplete logons), Non-Delet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Access Level To Include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07-92   Ver 1.2 Version 1.1 was bug ridden, fo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ologize.  Thanks goes to Jer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ing the numerous bugs. 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ONFIG options 5 and 6 we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,  The ASCII bulletin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ing higher and lower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, a problem with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has called has been repaired.  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reporting the number of calls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ong with these fixes is a little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  Extra popup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for your view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11-92   Ver 1.3 One More Bug fix:  The day's ol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still getting a bit confused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repaired now.  The Border Now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ound the "Header" of the bullet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time display is now a little fanc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4-92   Ver 1.4 Two major enhancements.  The colo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ably more configurable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etin.  NUB will now allo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backgrounds to b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dow will now have a small shadow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of configurable colo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 involves some of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quences that are used in the bullet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escape sequence usage make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form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6-92   Ver 1.5 NUB now look into the GT.CNF for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N Path configuration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here NUB will read the US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is location.  This is d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 little more useful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A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8-93   Ver 1.6 At the suggestion of Kevin Roesch NU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ly clear the screen prior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lletin.  This is done with the ANSI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4-93   Ver 1.7 At the suggestion of Daryl Stout, NU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onfigured to create ASCII (mono)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7 bit characters rather th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ded graphics characters.  Option 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screen control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NUB?  NUB stands for "New User Bullet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is a simple little program that will create both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CII bulletin of users joining your system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days, where XX is a variable number select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I like to list a bulletin of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system so that the "old" users will know who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hem.  The initial idea was to provide the "old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ans of wishing the "new" folks Goo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will enter config mode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  Any time thereafter you need to run NUB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need to change the configuration.  Onc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will be presented with the follow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New User Bulletin Confi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. Include Days:   30    2. Minimum Include Access Z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3. Your BBS Name:  Unknown BB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4. ASCII Bulletin  NONE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5. ANSI Bulletin   NONE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6. Configure ANSI Bulletin Colors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7. Clear Screen Prior To Display? [Y]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. Use 7 or 8 bit Characters For ASCII Display? [8]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)ave and Exit   [ESC] Abort and Exit   D)os Shell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clude Days:    This option is the number of day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ser logged onto your syste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onsidered a new user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 is 6-28-92, John Doe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 on 5-28-92, and the Includ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configured at 30 days, John Do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dered a new user and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in Include Access: This option allows you to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above a configurabl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as requested by folks run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require registration tha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clude non-registered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'z' which is the lowes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access level.  This option is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. if level 'z' is configured,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r BBS Name:   This is quite simply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urpose of including i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SCII Bulletin:  The Path and Name of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as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NSI Bulletin:   The Path and Name of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as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nfigure Ansi Bulleti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take you to menu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you configure the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lear Screen Prior To Display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tells NUB to add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the bulletin.  Select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screen to clea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ing the actua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Use 7 or 8 Bit Characters For ASCII Display?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tells NUB to use either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or 8 bit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o create the ASCII bulletin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tes to graphics characters, 7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2. A valid US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PATH directory  After the program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type NUB on the command 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 will mag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B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Unable to Open US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Error Rea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GTPATH Environment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