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PCB OverView  v1.00 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OverView require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OverView monitors your PCBoard nodes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LPHA TEST VERSION 0.1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his version on a node running windows,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 files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it out, and call the support bbs and leave comment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arly version requires you wait until there are no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r node 2 before you run the program. However, once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 running with callers online on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this program for a reasonable time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NOT crippled in any way! It simply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once for every 10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doubts about this shareware business. We will see abou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reedom of guilt and a good nights sleep,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disk containing the registered, NO NAG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megabyte of .wav file samples on the disk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access to the support bbs PC-Oklahoma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documentation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using Visa, Mastercard or Discover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05-243-3200. After you are online, 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voice, using Visa, Mastercard or Discover by calling me at 405-243-0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mail, send check or money order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e sysop, or leave the sysop a commen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By voice, call me at 405-243-05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NEWEST VERSION?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 have several Windows 3.1 products for you to try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on your fi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the message saying BWCC.DLL was not found, or erro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405-243-3200 and download BWCC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into your Windows System folder. No 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programs will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is for your c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dd support for other sound 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