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DIZ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updating SPITFIRE's SFFILES.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IZ will replace an existing file description in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ZIP file's FILE_ID.DIZ, if it exists.  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with files which are compressed using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For files using a compression technique other than ZI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 file does not contain a FILE_ID.DIZ the file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ied.  SFDIZ, however, will refresh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SFDIZ to work properly, it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SFAREA.DAT file.  There are two way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omplished.  First, execute SFDIZ from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clud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.  (C:\SF should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path of the SPITFIRE home directory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SFDIZ must be able to locate SFAREA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s to see if SFAREA.DA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, SFDIZ checks the environment for the SET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If unable to locate SFAREA.DAT, SFDIZ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REA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n order for SFDIZ to function properly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directory from which SFDIZ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side in a directory which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(If you are unfamiliar with the DOS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DO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's (v3.4 or earlier versions of SPITFIRE)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 each file listing to 255 characters.  SFDIZ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f the file description contained in FILE_ID.DI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up to the 25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tems which have been configured to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dds "Uploaded By..." to the file descriptio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option available to them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ncluded when executing SFDIZ, the "Uploaded B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remain as part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command line parameter, /R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"Uploaded By..." line from the descri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FILE_ID.DIZ description to be included in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  The command line format to use th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w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IZ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the above command line, SFDIZ woul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loaded By..." line from each of the SF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SFDIZ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will process through each File Area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SFAREA.DAT.  If the File Area i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 Area, SFDIZ will not attempt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CD-Rom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File Areas which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which is not configured as a CD-Rom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DIZ will display the File Area number an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Next, it will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SFFILES.BBS using FILE_ID.DIZ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spond with N, SFDIZ will simply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Enter key (SFDIZ defaults to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Y) or enter Y, SFDIZ will begin process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ZIP file, SFDIZ will attempt to extrac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ILE_ID.DIZ is found within the ZIP archive, 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current SFFILES.BBS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_ID.DIZ, up to the 25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Using the /R command line paramet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loaded By..." descriptive line will allow SFDIZ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replacing the file description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FILE_ID.DIZ, SFDIZ will also compare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FFILES.BBS to the actual size of the file 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SFDIZ finds a file listing in the SFFILE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 not exist on the drive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.ext&gt; not found on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remove it from SFFILE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spond with N, the listing is not remov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FFILES.BBS.  However, if you press Enter (SFDIZ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) or respond with Y, SFDIZ will remov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also be noted that as a precautionary measure, SF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SFFILES.ORG which is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 for each File Area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DIZ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FDIZ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ary SPITFIRE utility to all registered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New Year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DIZ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 - 1200 Baud                 14400 - 1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