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F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PITFIRE TOP 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is a utility written by Mike Woltz, author of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a top ten bulletin for a SPITFIRE BBS.  SFTOPT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 the top ten callers, downloaders and uploaders on th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TEN is written in assembler language so it execute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and because it is written in assembler, the size of SFTOPT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is very small (a big plus to all Sysops who are concerned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is not intended to undermine the use of Jeff Chumbl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TEN utility.  However, a number of systems are not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's TOPTEN because it will only handle up to 1,000 users.  SFTOP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ad a SFUSERS.DAT file that exceeds 1,000 user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TEN will support unlimited users.  In addition, SFTOPTE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haring routines for those operating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FTOPTEN.COM must be placed in your SPITFIR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SFUSERS.DAT resides.  SFTOPTEN reads th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FUSERS.DAT file to determine the top ten callers and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SI, non-ANSI and RIP bulletins listing the boards top ten cal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rs and downlo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can be executed either from the DOS prompt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from your SF.BAT file.  SFTOPTEN uses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that allows you to specify the name of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nerate and the path to where it will plac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a sample event set up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SF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TOPTEN C:\SF\DISPLAY\BULL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ice, no extension is used in the command line parame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xtension is added, it is ignored and *.BBS\CLR files ar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 command line parameter is used, SFTOPTEN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NSI, non-ANSI and RIP bulletin files named SFTOPTEN.BBS/CLR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will use another command line parameter.  The /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SFLASTEN to place a ^E^P at the end of each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.  SPITFIRE will cause the 'pause prompt' to appea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E^P is found in the created display files.  The use of the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could be per the below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TEN C:\SF\DISPLAY\BULLET1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operating this utility, you will notice that your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 in the bulletin created.  In the event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 to appear in the bulletin, simply use SPITFIR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number in your users record.  For example,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you have logged on to 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SFTOPTEN is not executed from the directory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USERS.DAT resides, SFTOPTEN will beep and gi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: "SFUSERS.DAT Not Found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invalid path is entered in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TEN will give an error message stating, "Error cre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eat the path that you entered which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TOPTEN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during the doors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TOPTEN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SFTOPTEN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, then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$1.00 fee is required of registered SPITFIRE sysop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5.00 fee is required of those who are not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SPITF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registering SFTOPTEN, can for a $5 fee,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compiled so that the bulletin header will rea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ir BBS rather than the existing "SPITFIR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" header.  Upon receipt of a registration of SFTOPTEN, Buffa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ek Software will prepare a key file (SFTOPTEN.KEY) and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download from Buffalo Creek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SFTOP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SFTOPTEN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  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Update * 12-20-92 * The /P command line paramet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4 Update * 11-27-93 * SFTOPTEN was revised to create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1.41 Update * 12-18-93 * SFTOPTEN was revised to utiliz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key file (SFTOPTEN.KE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